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участников общества с ограниченной ответственност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     Начат: "___"________ ___ г.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ство с ограниченной ответственностью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лное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ргана, осуществившего регистрацию Общества с ограниченной ответственностью: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и дата регистрации Общества с ограниченной ответственностью: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уставного капитала на дату государственной регистрации: ____ рубле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  <w:t>Размер уставного капитала после изменения: _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ответственное за ведение списка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о ссылкой на статью уст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1. Сведения о долях учас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1755"/>
        <w:gridCol w:w="1620"/>
        <w:gridCol w:w="1216"/>
        <w:gridCol w:w="1620"/>
        <w:gridCol w:w="945"/>
        <w:gridCol w:w="1755"/>
        <w:gridCol w:w="1620"/>
        <w:gridCol w:w="2025"/>
        <w:gridCol w:w="2023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че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</w:t>
              <w:br/>
              <w:t xml:space="preserve">имя,        </w:t>
              <w:br/>
              <w:t xml:space="preserve">отчество,   </w:t>
              <w:br/>
              <w:t xml:space="preserve">полное      </w:t>
              <w:br/>
              <w:t>наименование</w:t>
              <w:br/>
              <w:t xml:space="preserve">участник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>жительства/</w:t>
              <w:br/>
              <w:t xml:space="preserve">места      </w:t>
              <w:br/>
              <w:t xml:space="preserve">нахождени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 xml:space="preserve">доли в  </w:t>
              <w:br/>
              <w:t>уставном</w:t>
              <w:br/>
              <w:t>капитал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инальная</w:t>
              <w:br/>
              <w:t xml:space="preserve">стоимость  </w:t>
              <w:br/>
              <w:t xml:space="preserve">(руб.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</w:t>
              <w:br/>
              <w:t xml:space="preserve">дол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  </w:t>
              <w:br/>
              <w:t>приобретения</w:t>
              <w:br/>
              <w:t xml:space="preserve">дол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еменения</w:t>
              <w:br/>
              <w:t xml:space="preserve">дол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ые</w:t>
              <w:br/>
              <w:t xml:space="preserve">права и/или   </w:t>
              <w:br/>
              <w:t xml:space="preserve">обязанности   </w:t>
              <w:br/>
              <w:t xml:space="preserve">участника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</w:t>
              <w:br/>
              <w:t>ответственного</w:t>
              <w:br/>
              <w:t>лица за каждую</w:t>
              <w:br/>
              <w:t xml:space="preserve">запись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2. Сведения о долях общества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тветственност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2700"/>
        <w:gridCol w:w="2295"/>
        <w:gridCol w:w="2296"/>
        <w:gridCol w:w="1754"/>
        <w:gridCol w:w="1486"/>
        <w:gridCol w:w="1620"/>
        <w:gridCol w:w="2428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че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ерехода доли </w:t>
              <w:br/>
              <w:t xml:space="preserve">к обществу         </w:t>
              <w:br/>
              <w:t xml:space="preserve">(приобретения) или </w:t>
              <w:br/>
              <w:t xml:space="preserve">отчуждения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      </w:t>
              <w:br/>
              <w:t xml:space="preserve">перехода        </w:t>
              <w:br/>
              <w:t xml:space="preserve">(приобретения)  </w:t>
              <w:br/>
              <w:t xml:space="preserve">или отчуждения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доли в   </w:t>
              <w:br/>
              <w:t xml:space="preserve">уставном        </w:t>
              <w:br/>
              <w:t xml:space="preserve">капитале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</w:t>
              <w:br/>
              <w:t xml:space="preserve">стоимость   </w:t>
              <w:br/>
              <w:t xml:space="preserve">(руб.)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</w:t>
              <w:br/>
              <w:t xml:space="preserve">доли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еменения</w:t>
              <w:br/>
              <w:t xml:space="preserve">доли   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се листы списка прошиваются, нумеруются, на склейке скрепляются подписью ответственного за ведение списка лица и печатью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абз. 2 п. 1 ст. 31.1 Федерального закона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5</Characters>
  <CharactersWithSpaces>1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7:00Z</dcterms:created>
  <dc:creator>Кабанов О.М.</dc:creator>
  <dc:description/>
  <dc:language>en-US</dc:language>
  <cp:lastModifiedBy/>
  <dcterms:modified xsi:type="dcterms:W3CDTF">2011-10-30T16:47:00Z</dcterms:modified>
  <cp:revision>2</cp:revision>
  <dc:subject>Список</dc:subject>
  <dc:title>Список участников общества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