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ИСОК УЧАСТНИК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ства с ограниченной ответственность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_____________________________________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99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701"/>
        <w:gridCol w:w="3105"/>
        <w:gridCol w:w="2024"/>
        <w:gridCol w:w="1756"/>
        <w:gridCol w:w="1755"/>
        <w:gridCol w:w="2429"/>
        <w:gridCol w:w="2430"/>
        <w:gridCol w:w="945"/>
        <w:gridCol w:w="2294"/>
      </w:tblGrid>
      <w:tr>
        <w:trPr>
          <w:trHeight w:val="13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участника  </w:t>
              <w:br/>
              <w:t>- физического лица/</w:t>
              <w:br/>
              <w:t>полное наименование</w:t>
              <w:br/>
              <w:t>участника - юриди-</w:t>
              <w:br/>
              <w:t xml:space="preserve">ческого лица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спортные данные   </w:t>
              <w:br/>
              <w:t xml:space="preserve">участника - физи-   </w:t>
              <w:br/>
              <w:t xml:space="preserve">ческого лица/дата   </w:t>
              <w:br/>
              <w:t xml:space="preserve">регистрации участника </w:t>
              <w:br/>
              <w:t xml:space="preserve">- юридического лица, </w:t>
              <w:br/>
              <w:t xml:space="preserve">основной государст- </w:t>
              <w:br/>
              <w:t>венный регистрационный</w:t>
              <w:br/>
              <w:t xml:space="preserve">номер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места </w:t>
              <w:br/>
              <w:t xml:space="preserve">жительства/ </w:t>
              <w:br/>
              <w:t>метонахождения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   </w:t>
              <w:br/>
              <w:t>(часть доли)</w:t>
              <w:br/>
              <w:t xml:space="preserve">участника  </w:t>
              <w:br/>
              <w:t>(общества) в</w:t>
              <w:br/>
              <w:t xml:space="preserve">уставном  </w:t>
              <w:br/>
              <w:t xml:space="preserve">капитале  </w:t>
              <w:br/>
              <w:t xml:space="preserve">(%)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   </w:t>
              <w:br/>
              <w:t>(часть доли)</w:t>
              <w:br/>
              <w:t xml:space="preserve">оплачена  </w:t>
              <w:br/>
              <w:t>(полностью,</w:t>
              <w:br/>
              <w:t>не полностью</w:t>
              <w:br/>
              <w:t xml:space="preserve">др.)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ерехода  </w:t>
              <w:br/>
              <w:t xml:space="preserve">(приобретения)  </w:t>
              <w:br/>
              <w:t>доли (части доли)</w:t>
              <w:br/>
              <w:t xml:space="preserve">к участнику   </w:t>
              <w:br/>
              <w:t xml:space="preserve">(обществу)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я    </w:t>
              <w:br/>
              <w:t xml:space="preserve">перехода     </w:t>
              <w:br/>
              <w:t xml:space="preserve">(приобретения)  </w:t>
              <w:br/>
              <w:t>доли (части доли)</w:t>
              <w:br/>
              <w:t xml:space="preserve">к участнику   </w:t>
              <w:br/>
              <w:t xml:space="preserve">(обществу)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ОЕ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  </w:t>
              <w:br/>
              <w:t xml:space="preserve">участника    </w:t>
              <w:br/>
              <w:t>(уполномоченного</w:t>
              <w:br/>
              <w:t xml:space="preserve">лица общества) </w:t>
              <w:br/>
              <w:t xml:space="preserve">подтверждающая </w:t>
              <w:br/>
              <w:t xml:space="preserve">соответствие  </w:t>
              <w:br/>
              <w:t xml:space="preserve">сведений    </w:t>
              <w:br/>
              <w:t xml:space="preserve">сведениям,  </w:t>
              <w:br/>
              <w:t xml:space="preserve">содержащимся  </w:t>
              <w:br/>
              <w:t xml:space="preserve">в ЕГРЮЛ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 ______________ "__"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лицо, уполномоченное вести список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участников об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 ______________ "___"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лицо, обеспечивающее соответствие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ведений в списке участ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едениям, содержащимся в еди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государственном реестре юридических лиц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нные вносятся на основании заполненной анкеты-участника ООО "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физического лица или юридического ли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9</Words>
  <Characters>1534</Characters>
  <CharactersWithSpaces>13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7:00Z</dcterms:created>
  <dc:creator>Касенов Е.Б.</dc:creator>
  <dc:description/>
  <dc:language>en-US</dc:language>
  <cp:lastModifiedBy/>
  <dcterms:modified xsi:type="dcterms:W3CDTF">2011-10-30T16:47:00Z</dcterms:modified>
  <cp:revision>2</cp:revision>
  <dc:subject>Список</dc:subject>
  <dc:title>Список участников общества с ограниченной ответственность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