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2006 г. N 66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ПРОГРАММЫ НА СПИСАНИЕ ЧАСТИ ДОЛГА, ИМЕ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ЗАКЛЮЧЕНИЯ ДОГОВОРА КУПЛИ-ПРОДАЖИ С ИПОТЕ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Х И БОЛЕЕ Д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1"/>
        <w:gridCol w:w="2699"/>
        <w:gridCol w:w="1756"/>
        <w:gridCol w:w="2565"/>
        <w:gridCol w:w="2294"/>
      </w:tblGrid>
      <w:tr>
        <w:trPr>
          <w:trHeight w:val="9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п/п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</w:t>
              <w:br/>
              <w:t xml:space="preserve">участника    </w:t>
              <w:br/>
              <w:t xml:space="preserve">Программы,   </w:t>
              <w:br/>
              <w:t xml:space="preserve">состав семьи </w:t>
              <w:br/>
              <w:t xml:space="preserve">(Ф.И.О.,     </w:t>
              <w:br/>
              <w:t xml:space="preserve">родственные  </w:t>
              <w:br/>
              <w:t xml:space="preserve">отношения)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        </w:t>
              <w:br/>
              <w:t xml:space="preserve">удостоверяющие     </w:t>
              <w:br/>
              <w:t xml:space="preserve">личность участника </w:t>
              <w:br/>
              <w:t xml:space="preserve">Программы и членов </w:t>
              <w:br/>
              <w:t xml:space="preserve">его семьи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</w:t>
              <w:br/>
              <w:t>распоряжения</w:t>
              <w:br/>
              <w:t xml:space="preserve">префекта АО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долга,     </w:t>
              <w:br/>
              <w:t xml:space="preserve">подлежащий        </w:t>
              <w:br/>
              <w:t xml:space="preserve">списанию, -       </w:t>
              <w:br/>
              <w:t xml:space="preserve">первоначальный    </w:t>
              <w:br/>
              <w:t xml:space="preserve">взнос по оплате   </w:t>
              <w:br/>
              <w:t>выкупной стоимости</w:t>
              <w:br/>
              <w:t xml:space="preserve">квартиры (руб.)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</w:t>
              <w:br/>
              <w:t xml:space="preserve">невыплаченной   </w:t>
              <w:br/>
              <w:t xml:space="preserve">стоимости       </w:t>
              <w:br/>
              <w:t>жилого помещения</w:t>
              <w:br/>
              <w:t xml:space="preserve">после списания  </w:t>
              <w:br/>
              <w:t xml:space="preserve">(руб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В. Сапрык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2</Characters>
  <CharactersWithSpaces>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6:47:00Z</dcterms:modified>
  <cp:revision>2</cp:revision>
  <dc:subject>Список</dc:subject>
  <dc:title>Список участников программы на списание части долга, имеющих до заключения договора купли-продажи с ипотекой трех и более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