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лищной политики и жилищ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нда город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6 июля 2006 г. N 668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ИСОК N 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АСТНИКОВ ПРОГРАММЫ НА СПИСАНИЕ ЧАСТИ ДОЛГА ПРИ РОЖДЕ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ИХ СЕМЬЯХ ДЕТЕЙ В ПЕРИОД ДЕЙСТВИЯ ДОГОВО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___" ________ 20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7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2565"/>
        <w:gridCol w:w="2564"/>
        <w:gridCol w:w="1891"/>
        <w:gridCol w:w="1755"/>
        <w:gridCol w:w="2024"/>
      </w:tblGrid>
      <w:tr>
        <w:trPr>
          <w:trHeight w:val="9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 </w:t>
              <w:br/>
              <w:t xml:space="preserve">п/п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участника  </w:t>
              <w:br/>
              <w:t xml:space="preserve">Программы, состав </w:t>
              <w:br/>
              <w:t xml:space="preserve">семьи (Ф.И.О.,    </w:t>
              <w:br/>
              <w:t xml:space="preserve">родственные       </w:t>
              <w:br/>
              <w:t xml:space="preserve">отношения)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ы,        </w:t>
              <w:br/>
              <w:t xml:space="preserve">удостоверяющие    </w:t>
              <w:br/>
              <w:t>личность участника</w:t>
              <w:br/>
              <w:t>Программы и членов</w:t>
              <w:br/>
              <w:t xml:space="preserve">его семьи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   </w:t>
              <w:br/>
              <w:t xml:space="preserve">договора     </w:t>
              <w:br/>
              <w:t>купли-продажи</w:t>
              <w:br/>
              <w:t xml:space="preserve">с рассрочкой </w:t>
              <w:br/>
              <w:t xml:space="preserve">платежа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     </w:t>
              <w:br/>
              <w:t xml:space="preserve">долга,      </w:t>
              <w:br/>
              <w:t xml:space="preserve">подлежащий  </w:t>
              <w:br/>
              <w:t xml:space="preserve">списанию    </w:t>
              <w:br/>
              <w:t xml:space="preserve">(руб.)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     </w:t>
              <w:br/>
              <w:t xml:space="preserve">невыплаченной </w:t>
              <w:br/>
              <w:t xml:space="preserve">стоимости     </w:t>
              <w:br/>
              <w:t xml:space="preserve">жилого        </w:t>
              <w:br/>
              <w:t xml:space="preserve">помещения     </w:t>
              <w:br/>
              <w:t>после списания</w:t>
              <w:br/>
              <w:t xml:space="preserve">(руб.)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лищной политики и жилищ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нда город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.В. Сапрыки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1</Words>
  <Characters>877</Characters>
  <CharactersWithSpaces>7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7:00Z</dcterms:created>
  <dc:creator>Департамент жилищной политики и жилищного фонда г. Москвы</dc:creator>
  <dc:description/>
  <dc:language>en-US</dc:language>
  <cp:lastModifiedBy/>
  <dcterms:modified xsi:type="dcterms:W3CDTF">2011-10-30T16:47:00Z</dcterms:modified>
  <cp:revision>2</cp:revision>
  <dc:subject>Список</dc:subject>
  <dc:title>Список участников программы на списание части долга при рождении в их семьях детей в период действия догово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