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6 г. N 66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ПРОГРАММЫ НА СПИСАНИЕ ЧАСТИ ДОЛГА, ИМЕ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ЗАКЛЮЧЕНИЯ ДОГОВОРА КУПЛИ-ПРОДАЖИ С РАССРОЧКОЙ ПЛАТЕЖ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Х И БОЛЕЕ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5"/>
        <w:gridCol w:w="2564"/>
        <w:gridCol w:w="2295"/>
        <w:gridCol w:w="2160"/>
        <w:gridCol w:w="2295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участника     </w:t>
              <w:br/>
              <w:t xml:space="preserve">Программы,    </w:t>
              <w:br/>
              <w:t xml:space="preserve">состав семьи  </w:t>
              <w:br/>
              <w:t xml:space="preserve">(Ф.И.О.,      </w:t>
              <w:br/>
              <w:t xml:space="preserve">родственные   </w:t>
              <w:br/>
              <w:t xml:space="preserve">отношения)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  </w:t>
              <w:br/>
              <w:t xml:space="preserve">удостоверяющие    </w:t>
              <w:br/>
              <w:t>личность участника</w:t>
              <w:br/>
              <w:t>Программы и членов</w:t>
              <w:br/>
              <w:t xml:space="preserve">его семьи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   </w:t>
              <w:br/>
              <w:t xml:space="preserve">распоряжения    </w:t>
              <w:br/>
              <w:t xml:space="preserve">префекта АО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олга,  </w:t>
              <w:br/>
              <w:t xml:space="preserve">подлежащий     </w:t>
              <w:br/>
              <w:t xml:space="preserve">списанию, -    </w:t>
              <w:br/>
              <w:t xml:space="preserve">первоначальный </w:t>
              <w:br/>
              <w:t>взнос по оплате</w:t>
              <w:br/>
              <w:t xml:space="preserve">выкупной       </w:t>
              <w:br/>
              <w:t xml:space="preserve">стоимости      </w:t>
              <w:br/>
              <w:t>квартиры (руб.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 xml:space="preserve">невыплаченной   </w:t>
              <w:br/>
              <w:t>стоимости жилого</w:t>
              <w:br/>
              <w:t xml:space="preserve">помещения после </w:t>
              <w:br/>
              <w:t xml:space="preserve">списания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Сапры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5</Characters>
  <CharactersWithSpaces>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программы на списание части долга, имеющих до заключения договора купли-продажи с рассрочкой платежа трех и более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