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для учас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рограмме "Обеспечение жильем молод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 Ф.И.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программы по обеспечению жильем молодых сем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6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079"/>
        <w:gridCol w:w="945"/>
        <w:gridCol w:w="1216"/>
        <w:gridCol w:w="1079"/>
        <w:gridCol w:w="1351"/>
        <w:gridCol w:w="242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участниках программы      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местного </w:t>
              <w:br/>
              <w:t>самоуправления, в</w:t>
              <w:br/>
              <w:t>котором гражданин</w:t>
              <w:br/>
              <w:t>включен в список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 xml:space="preserve">семьи  </w:t>
              <w:br/>
              <w:t>(человек)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</w:t>
              <w:br/>
              <w:t>(свидетельство</w:t>
              <w:br/>
              <w:t xml:space="preserve">о рождении)  </w:t>
              <w:br/>
              <w:t xml:space="preserve">гражданина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клю-  </w:t>
              <w:br/>
              <w:t>чения в</w:t>
              <w:br/>
              <w:t xml:space="preserve">список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 xml:space="preserve">для   </w:t>
              <w:br/>
              <w:t>включения</w:t>
              <w:br/>
              <w:t xml:space="preserve">в список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</w:t>
              <w:br/>
              <w:t xml:space="preserve">когда </w:t>
              <w:br/>
              <w:t xml:space="preserve">выдан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пись должностного лица, Ф.И.О., сформирова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спис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программы по обеспечению жильем молоды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