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Жилищной программы УГМ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УГ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участников Жилищной программы УГМ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5"/>
        <w:gridCol w:w="1350"/>
        <w:gridCol w:w="1755"/>
        <w:gridCol w:w="2024"/>
        <w:gridCol w:w="2700"/>
        <w:gridCol w:w="1755"/>
        <w:gridCol w:w="188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>работни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/</w:t>
              <w:br/>
              <w:t>профессия</w:t>
              <w:br/>
              <w:t xml:space="preserve">(указать </w:t>
              <w:br/>
              <w:t xml:space="preserve">разряд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>работни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работы</w:t>
              <w:br/>
              <w:t xml:space="preserve">в     </w:t>
              <w:br/>
              <w:t>организациях</w:t>
              <w:br/>
              <w:t xml:space="preserve">УГМК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ый</w:t>
              <w:br/>
              <w:t xml:space="preserve">доход семь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ленов </w:t>
              <w:br/>
              <w:t>семьи (в том числе</w:t>
              <w:br/>
              <w:t>несовершеннолетних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/  </w:t>
              <w:br/>
              <w:t xml:space="preserve">отсутствие </w:t>
              <w:br/>
              <w:t xml:space="preserve">жилой   </w:t>
              <w:br/>
              <w:t>недвижимост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   </w:t>
              <w:br/>
              <w:t xml:space="preserve">обеспечения </w:t>
              <w:br/>
              <w:t xml:space="preserve">жильем/   </w:t>
              <w:br/>
              <w:t xml:space="preserve">вариант   </w:t>
              <w:br/>
              <w:t xml:space="preserve">расчета за </w:t>
              <w:br/>
              <w:t>приобретаемое</w:t>
              <w:br/>
              <w:t xml:space="preserve">жилье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жилищной комисси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ответственное за реализацию Жилищной программы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8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Сабанова М.~Макшуков Ф.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Жилищной программы (приложение к положению о порядке обеспечения жильем работников организации в рамках Жилищной программы «Доступное жилье»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