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своению, лиш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по кафед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искус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готовленны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искателя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ников, являющихся лауреатами (диплома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ждународных, всероссийских и региональных выста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курсов, фестивалей, смотров, прем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755"/>
        <w:gridCol w:w="1484"/>
        <w:gridCol w:w="189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(последнее - при   </w:t>
              <w:br/>
              <w:t xml:space="preserve">наличии) ученик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лауреатства </w:t>
              <w:br/>
              <w:t xml:space="preserve">или прем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искусств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присвоения  </w:t>
              <w:br/>
              <w:t xml:space="preserve">(получения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ве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кафед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(дек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ектор, ректор)     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го совета         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3 указывается вид выставки, конкурса, фестиваля, смотра (международный, всероссийский, региональный), место проведения выставки, конкурса, фестиваля, смотра, вид прем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чеников, подготовленных соискателем ученого звания по кафедре, являющихся лауреатами (дипломантами) международных, всероссийских и региональных выставок, конкурсов, фестивалей, смотров, премий (для специалистов в области искус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