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кус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готовленных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искател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иков, удостоенных почетных званий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2295"/>
        <w:gridCol w:w="256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(последнее - при    </w:t>
              <w:br/>
              <w:t xml:space="preserve">наличии) ученик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четного зван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рисво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(дек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ектор, ректор)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совета    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еников, подготовленных соискателем ученого звания по кафедре, удостоенных почетных званий Российской Федерации (для специалистов в области искус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