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учредителей (участников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редитной организации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кредитной организ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ее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онный номер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, присвоенный 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ом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621"/>
        <w:gridCol w:w="1889"/>
        <w:gridCol w:w="2296"/>
        <w:gridCol w:w="2160"/>
        <w:gridCol w:w="1214"/>
        <w:gridCol w:w="1351"/>
        <w:gridCol w:w="2160"/>
        <w:gridCol w:w="188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учредителя  </w:t>
              <w:br/>
              <w:t xml:space="preserve">(участника)  </w:t>
              <w:br/>
              <w:t xml:space="preserve">кредитной   </w:t>
              <w:br/>
              <w:t xml:space="preserve">организации - </w:t>
              <w:br/>
              <w:t xml:space="preserve">юридического </w:t>
              <w:br/>
              <w:t xml:space="preserve">лица либо   </w:t>
              <w:br/>
              <w:t>фамилия, имя,</w:t>
              <w:br/>
              <w:t>отчество (если</w:t>
              <w:br/>
              <w:t xml:space="preserve">последнее   </w:t>
              <w:br/>
              <w:t xml:space="preserve">имеется)   </w:t>
              <w:br/>
              <w:t xml:space="preserve">учредителя  </w:t>
              <w:br/>
              <w:t xml:space="preserve">(участника)  </w:t>
              <w:br/>
              <w:t xml:space="preserve">кредитной   </w:t>
              <w:br/>
              <w:t xml:space="preserve">организации - </w:t>
              <w:br/>
              <w:t xml:space="preserve">физического  </w:t>
              <w:br/>
              <w:t xml:space="preserve">лица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учредителя </w:t>
              <w:br/>
              <w:t>(участника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   </w:t>
              <w:br/>
              <w:t xml:space="preserve">(если     </w:t>
              <w:br/>
              <w:t xml:space="preserve">последнее  </w:t>
              <w:br/>
              <w:t xml:space="preserve">имеется)   </w:t>
              <w:br/>
              <w:t xml:space="preserve">руководителя </w:t>
              <w:br/>
              <w:t xml:space="preserve">учредителя  </w:t>
              <w:br/>
              <w:t xml:space="preserve">(участника) </w:t>
              <w:br/>
              <w:t xml:space="preserve">кредитной  </w:t>
              <w:br/>
              <w:t>организации -</w:t>
              <w:br/>
              <w:t xml:space="preserve">юридического </w:t>
              <w:br/>
              <w:t xml:space="preserve">лица либо  </w:t>
              <w:br/>
              <w:t xml:space="preserve">паспортные  </w:t>
              <w:br/>
              <w:t xml:space="preserve">данные    </w:t>
              <w:br/>
              <w:t xml:space="preserve">учредителя  </w:t>
              <w:br/>
              <w:t xml:space="preserve">(участника) </w:t>
              <w:br/>
              <w:t xml:space="preserve">кредитной  </w:t>
              <w:br/>
              <w:t>организации -</w:t>
              <w:br/>
              <w:t xml:space="preserve">физического </w:t>
              <w:br/>
              <w:t xml:space="preserve">лица   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учредителя (участника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 </w:t>
              <w:br/>
              <w:t xml:space="preserve">размер участия  </w:t>
              <w:br/>
              <w:t xml:space="preserve">учредителя    </w:t>
              <w:br/>
              <w:t xml:space="preserve">(участника) в   </w:t>
              <w:br/>
              <w:t xml:space="preserve">уставном капитале </w:t>
              <w:br/>
              <w:t xml:space="preserve">&lt;1&gt; 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по состоянию    </w:t>
              <w:br/>
              <w:t>на __ _____________ 20__ года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</w:t>
              <w:br/>
              <w:t xml:space="preserve">индекс, адрес, </w:t>
              <w:br/>
              <w:t xml:space="preserve">телефон, факс; </w:t>
              <w:br/>
              <w:t xml:space="preserve">код ОКПО; код  </w:t>
              <w:br/>
              <w:t xml:space="preserve">страны;     </w:t>
              <w:br/>
              <w:t xml:space="preserve">организационно- </w:t>
              <w:br/>
              <w:t xml:space="preserve">правовая форма; </w:t>
              <w:br/>
              <w:t xml:space="preserve">ОГРН (ОГРНИП); </w:t>
              <w:br/>
              <w:t xml:space="preserve">БИК и      </w:t>
              <w:br/>
              <w:t xml:space="preserve">регистрационный </w:t>
              <w:br/>
              <w:t xml:space="preserve">номер,     </w:t>
              <w:br/>
              <w:t xml:space="preserve">присвоенный   </w:t>
              <w:br/>
              <w:t xml:space="preserve">Банком России  </w:t>
              <w:br/>
              <w:t xml:space="preserve">(для учредителя </w:t>
              <w:br/>
              <w:t xml:space="preserve">(участника) -  </w:t>
              <w:br/>
              <w:t xml:space="preserve">кредитной    </w:t>
              <w:br/>
              <w:t xml:space="preserve">организации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  </w:t>
              <w:br/>
              <w:t xml:space="preserve">реквизиты;   </w:t>
              <w:br/>
              <w:t xml:space="preserve">номер     </w:t>
              <w:br/>
              <w:t xml:space="preserve">банковского  </w:t>
              <w:br/>
              <w:t xml:space="preserve">счета и полное </w:t>
              <w:br/>
              <w:t xml:space="preserve">фирменное    </w:t>
              <w:br/>
              <w:t xml:space="preserve">наименование  </w:t>
              <w:br/>
              <w:t xml:space="preserve">кредитной    </w:t>
              <w:br/>
              <w:t xml:space="preserve">организации, в </w:t>
              <w:br/>
              <w:t xml:space="preserve">которой открыт </w:t>
              <w:br/>
              <w:t xml:space="preserve">этот счет, ее </w:t>
              <w:br/>
              <w:t xml:space="preserve">ОГРН и     </w:t>
              <w:br/>
              <w:t>регистрационный</w:t>
              <w:br/>
              <w:t xml:space="preserve">номер,    </w:t>
              <w:br/>
              <w:t xml:space="preserve">присвоенный  </w:t>
              <w:br/>
              <w:t xml:space="preserve">Банком Росс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л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</w:t>
              <w:br/>
              <w:t xml:space="preserve">уставном </w:t>
              <w:br/>
              <w:t xml:space="preserve">капитале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в   </w:t>
              <w:br/>
              <w:t xml:space="preserve">тыс. рублей,  </w:t>
              <w:br/>
              <w:t xml:space="preserve">в том числе в </w:t>
              <w:br/>
              <w:t xml:space="preserve">оплату акций, </w:t>
              <w:br/>
              <w:t>предоставляющих</w:t>
              <w:br/>
              <w:t xml:space="preserve">право голоса  </w:t>
              <w:br/>
              <w:t xml:space="preserve">(для кредитной </w:t>
              <w:br/>
              <w:t xml:space="preserve">организации в  </w:t>
              <w:br/>
              <w:t xml:space="preserve">форме     </w:t>
              <w:br/>
              <w:t xml:space="preserve">акционерного  </w:t>
              <w:br/>
              <w:t xml:space="preserve">общества)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 xml:space="preserve">уставном   </w:t>
              <w:br/>
              <w:t xml:space="preserve">капитале (в </w:t>
              <w:br/>
              <w:t xml:space="preserve">процентах); </w:t>
              <w:br/>
              <w:t xml:space="preserve">количество  </w:t>
              <w:br/>
              <w:t xml:space="preserve">голосов,   </w:t>
              <w:br/>
              <w:t>принадлежащих</w:t>
              <w:br/>
              <w:t xml:space="preserve">учредителю  </w:t>
              <w:br/>
              <w:t xml:space="preserve">(участнику); </w:t>
              <w:br/>
              <w:t xml:space="preserve">категория  </w:t>
              <w:br/>
              <w:t xml:space="preserve">(тип) акций, </w:t>
              <w:br/>
              <w:t>принадлежащих</w:t>
              <w:br/>
              <w:t xml:space="preserve">учредителю  </w:t>
              <w:br/>
              <w:t xml:space="preserve">(участнику) </w:t>
              <w:br/>
              <w:t xml:space="preserve">(для     </w:t>
              <w:br/>
              <w:t xml:space="preserve">кредитной  </w:t>
              <w:br/>
              <w:t>организации в</w:t>
              <w:br/>
              <w:t xml:space="preserve">форме    </w:t>
              <w:br/>
              <w:t xml:space="preserve">акционерного </w:t>
              <w:br/>
              <w:t xml:space="preserve">обществ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, перешедшие к кредитной организации (в 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Графы 7 и 8 заполняются при создании креди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щая сумма уставного капитал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щая сумма средств, поступившая в оплату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оставляющих право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совета директоров       (личная 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(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управлени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создаваем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проставляется отт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организации-учредителя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избран 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е уполномоченное лицо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,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на осуществление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, - оттиск ее печа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государственной регистрации кредитной организации заполняются графы 1 -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изменении размера уставного капитала кредитной организации, имеющей лицензию на осуществление банковских операций, заполняются все графы таблицы. При этом сначала выделяются учредители, затем - остальные участник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включения в список участников кредитной организации информации о номинальном держателе ее акций в списке должны быть также указаны сведения о владельцах акций, в интересах которых осуществляется номинальное держание. Данные сведения приводятся перед стро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того ________________________________________________________,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щая сумма уставного капитала 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7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ый банк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редителей (участников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