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 Соглашению между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гентством по здравоохранени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социальному развити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высш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оссийской Федерации) о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ероприятий, направленны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овершенствование о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едицинской помощи бо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с сосудистыми заболе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20 февраля 2008 г. N 83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чреждения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убъекта Российской Федерации и муниципальных образ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торым закупается оборудование для реализации меропри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правленных на совершенствование оказания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мощи больным с сосудистыми заболевания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9"/>
        <w:gridCol w:w="3376"/>
        <w:gridCol w:w="2294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чреждения  </w:t>
              <w:br/>
              <w:t xml:space="preserve">здравоохранения субъекта  </w:t>
              <w:br/>
              <w:t xml:space="preserve">Российской Федерации или  </w:t>
              <w:br/>
              <w:t xml:space="preserve">муниципального образования 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 оборудования, приобретаемого для</w:t>
              <w:br/>
              <w:t xml:space="preserve">реализации мероприятий, направленных на </w:t>
              <w:br/>
              <w:t xml:space="preserve">совершенствование оказания медицинской  </w:t>
              <w:br/>
              <w:t xml:space="preserve">помощи больным с сосудистыми       </w:t>
              <w:br/>
              <w:t xml:space="preserve">заболеваниями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оборудования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(шт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67</Characters>
  <CharactersWithSpaces>14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6:47:00Z</dcterms:modified>
  <cp:revision>2</cp:revision>
  <dc:subject>Список</dc:subject>
  <dc:title>Список учреждений здравоохранения субъекта Российской Федерации и муниципальных образований, которым закупается оборудование для реализации мероприятий, направленных на совершенствование оказания медицинской помощи больным с сосудистыми заболеваниями (пр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