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6 г. N 3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ГОЛОВНЫХ ДЕЛ, ВОЗБУЖДЕННЫХ, РАССЛЕ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РАССМОТРЕННЫХ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 200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У ФССП России по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025"/>
        <w:gridCol w:w="945"/>
        <w:gridCol w:w="4186"/>
        <w:gridCol w:w="3375"/>
        <w:gridCol w:w="1484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возбуждения,</w:t>
              <w:br/>
              <w:t xml:space="preserve">номер       </w:t>
              <w:br/>
              <w:t xml:space="preserve">уголовного  </w:t>
              <w:br/>
              <w:t xml:space="preserve">дел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>подозреваемого</w:t>
              <w:br/>
              <w:t xml:space="preserve">(обвиняемог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була</w:t>
              <w:br/>
              <w:t xml:space="preserve">дела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ледования дела, </w:t>
              <w:br/>
              <w:t xml:space="preserve">дата принятия решения по делу </w:t>
              <w:br/>
              <w:t xml:space="preserve">(направлено в суд с           </w:t>
              <w:br/>
              <w:t xml:space="preserve">обвинительным актом,          </w:t>
              <w:br/>
              <w:t xml:space="preserve">прекращено по ст. __ УПК РФ,  </w:t>
              <w:br/>
              <w:t>передано по подследственности,</w:t>
              <w:br/>
              <w:t xml:space="preserve">передано в связи с истечением </w:t>
              <w:br/>
              <w:t xml:space="preserve">сроков дознания,              </w:t>
              <w:br/>
              <w:t xml:space="preserve">приостановлено)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мотрения  </w:t>
              <w:br/>
              <w:t xml:space="preserve">дела судом, дата        </w:t>
              <w:br/>
              <w:t xml:space="preserve">принятия решения        </w:t>
              <w:br/>
              <w:t>(обвинительный приговор,</w:t>
              <w:br/>
              <w:t>оправдательный приговор,</w:t>
              <w:br/>
              <w:t xml:space="preserve">прекращено судом        </w:t>
              <w:br/>
              <w:t xml:space="preserve">по ст. ___ УПК РФ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 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тдела Главного управления _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Главное 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6:46:00Z</dcterms:modified>
  <cp:revision>2</cp:revision>
  <dc:subject>Список</dc:subject>
  <dc:title>Список уголовных дел, возбужденных, расследованных и рассмотренных судом территориального отдела Главного управления Федеральной службы судебных приставов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