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уа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рке сооб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ступлениях 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я в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головных дел, направленных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ального органа ФССП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945"/>
        <w:gridCol w:w="1215"/>
        <w:gridCol w:w="1215"/>
        <w:gridCol w:w="1484"/>
        <w:gridCol w:w="1351"/>
        <w:gridCol w:w="121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о- </w:t>
              <w:br/>
              <w:t>ловного</w:t>
              <w:br/>
              <w:t xml:space="preserve">дела,  </w:t>
              <w:br/>
              <w:t xml:space="preserve">Ф.И.О. </w:t>
              <w:br/>
              <w:t>обвиня-</w:t>
              <w:br/>
              <w:t xml:space="preserve">емо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  <w:br/>
              <w:t xml:space="preserve">УК Р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кон- </w:t>
              <w:br/>
              <w:t xml:space="preserve">чания </w:t>
              <w:br/>
              <w:t>дозна-</w:t>
              <w:br/>
              <w:t xml:space="preserve">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направ- </w:t>
              <w:br/>
              <w:t xml:space="preserve">ления в </w:t>
              <w:br/>
              <w:t>суд, на-</w:t>
              <w:br/>
              <w:t>именова-</w:t>
              <w:br/>
              <w:t>ние су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-</w:t>
              <w:br/>
              <w:t xml:space="preserve">значен- </w:t>
              <w:br/>
              <w:t>ного су-</w:t>
              <w:br/>
              <w:t xml:space="preserve">дебного </w:t>
              <w:br/>
              <w:t xml:space="preserve">заседа- </w:t>
              <w:br/>
              <w:t xml:space="preserve">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ас- </w:t>
              <w:br/>
              <w:t xml:space="preserve">смотрения </w:t>
              <w:br/>
              <w:t>дела в су-</w:t>
              <w:br/>
              <w:t>де, приня-</w:t>
              <w:br/>
              <w:t xml:space="preserve">тое реше- </w:t>
              <w:br/>
              <w:t xml:space="preserve">ние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дура</w:t>
              <w:br/>
              <w:t>и резуль-</w:t>
              <w:br/>
              <w:t>тат обжа-</w:t>
              <w:br/>
              <w:t xml:space="preserve">лова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ступле-</w:t>
              <w:br/>
              <w:t>ния при-</w:t>
              <w:br/>
              <w:t>говора в</w:t>
              <w:br/>
              <w:t>законную</w:t>
              <w:br/>
              <w:t xml:space="preserve">силу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льник ____________ ОСП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Подпись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5</Characters>
  <CharactersWithSpaces>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служба судебных приставов</dc:creator>
  <dc:description/>
  <dc:language>en-US</dc:language>
  <cp:lastModifiedBy/>
  <dcterms:modified xsi:type="dcterms:W3CDTF">2011-10-30T16:46:00Z</dcterms:modified>
  <cp:revision>2</cp:revision>
  <dc:subject>Список</dc:subject>
  <dc:title>Список уголовных дел, направленных в суд структурным подразделением территориального органа Федеральной службы судебных пристав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