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головных дел, направленных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ФССП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1351"/>
        <w:gridCol w:w="1215"/>
        <w:gridCol w:w="1214"/>
        <w:gridCol w:w="1486"/>
        <w:gridCol w:w="1215"/>
        <w:gridCol w:w="121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о- </w:t>
              <w:br/>
              <w:t>ловного</w:t>
              <w:br/>
              <w:t xml:space="preserve">дела,  </w:t>
              <w:br/>
              <w:t xml:space="preserve">Ф.И.О. </w:t>
              <w:br/>
              <w:t>обвиня-</w:t>
              <w:br/>
              <w:t xml:space="preserve">емо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ья </w:t>
              <w:br/>
              <w:t xml:space="preserve">УК  </w:t>
              <w:br/>
              <w:t xml:space="preserve">РФ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>дознания,</w:t>
              <w:br/>
              <w:t xml:space="preserve">наимено- </w:t>
              <w:br/>
              <w:t xml:space="preserve">вание    </w:t>
              <w:br/>
              <w:t>структур-</w:t>
              <w:br/>
              <w:t>ного под-</w:t>
              <w:br/>
              <w:t xml:space="preserve">разделе- </w:t>
              <w:br/>
              <w:t>ния, при-</w:t>
              <w:br/>
              <w:t xml:space="preserve">нявшего  </w:t>
              <w:br/>
              <w:t xml:space="preserve">реш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 xml:space="preserve">ления в </w:t>
              <w:br/>
              <w:t>суд, на-</w:t>
              <w:br/>
              <w:t>именова-</w:t>
              <w:br/>
              <w:t>ние су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 xml:space="preserve">значен- </w:t>
              <w:br/>
              <w:t>ного су-</w:t>
              <w:br/>
              <w:t xml:space="preserve">дебного </w:t>
              <w:br/>
              <w:t xml:space="preserve">заседа- </w:t>
              <w:br/>
              <w:t xml:space="preserve">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с- </w:t>
              <w:br/>
              <w:t xml:space="preserve">смотрения </w:t>
              <w:br/>
              <w:t>дела в су-</w:t>
              <w:br/>
              <w:t>де, приня-</w:t>
              <w:br/>
              <w:t xml:space="preserve">тое реше- </w:t>
              <w:br/>
              <w:t xml:space="preserve">ни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-</w:t>
              <w:br/>
              <w:t>ра и ре-</w:t>
              <w:br/>
              <w:t xml:space="preserve">зультат </w:t>
              <w:br/>
              <w:t xml:space="preserve">обжало- </w:t>
              <w:br/>
              <w:t xml:space="preserve">ва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ступ-  </w:t>
              <w:br/>
              <w:t xml:space="preserve">ления   </w:t>
              <w:br/>
              <w:t>пригово-</w:t>
              <w:br/>
              <w:t>ра в за-</w:t>
              <w:br/>
              <w:t xml:space="preserve">конную  </w:t>
              <w:br/>
              <w:t xml:space="preserve">силу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 сведения   систематизируются   по   каждому  структу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ю с общим итогом по территориальному органу ФССП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 Управления ФССП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6</Characters>
  <CharactersWithSpaces>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служба судебных приставов</dc:creator>
  <dc:description/>
  <dc:language>en-US</dc:language>
  <cp:lastModifiedBy/>
  <dcterms:modified xsi:type="dcterms:W3CDTF">2011-10-30T16:46:00Z</dcterms:modified>
  <cp:revision>2</cp:revision>
  <dc:subject>Список</dc:subject>
  <dc:title>Список уголовных дел, направленных в суд территориальным органом Федеральной службы судебных пристав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