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я 2006 г. N 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головных дел, возбужденных, расслед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рассмотренных су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ФССП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541"/>
        <w:gridCol w:w="2969"/>
        <w:gridCol w:w="2161"/>
        <w:gridCol w:w="674"/>
      </w:tblGrid>
      <w:tr>
        <w:trPr>
          <w:trHeight w:val="15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оз-  </w:t>
              <w:br/>
              <w:t>бужде-</w:t>
              <w:br/>
              <w:t xml:space="preserve">ния,  </w:t>
              <w:br/>
              <w:t xml:space="preserve">номер </w:t>
              <w:br/>
              <w:t xml:space="preserve">уго-  </w:t>
              <w:br/>
              <w:t>ловно-</w:t>
              <w:br/>
              <w:t xml:space="preserve">го    </w:t>
              <w:br/>
              <w:t xml:space="preserve">дел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подоз-</w:t>
              <w:br/>
              <w:t>ревае-</w:t>
              <w:br/>
              <w:t xml:space="preserve">мого  </w:t>
              <w:br/>
              <w:t>(обви-</w:t>
              <w:br/>
              <w:t>няемо-</w:t>
              <w:br/>
              <w:t xml:space="preserve">го)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-</w:t>
              <w:br/>
              <w:t>бу-</w:t>
              <w:br/>
              <w:t xml:space="preserve">ла </w:t>
              <w:br/>
              <w:t>де-</w:t>
              <w:br/>
              <w:t xml:space="preserve">ла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 расследова-</w:t>
              <w:br/>
              <w:t>ния дела, дата приня-</w:t>
              <w:br/>
              <w:t xml:space="preserve">тия решения по делу  </w:t>
              <w:br/>
              <w:t xml:space="preserve">(направлено в суд с  </w:t>
              <w:br/>
              <w:t xml:space="preserve">обвинительным актом, </w:t>
              <w:br/>
              <w:t xml:space="preserve">прекращено по ст. __ </w:t>
              <w:br/>
              <w:t xml:space="preserve">УПК РФ, передано по  </w:t>
              <w:br/>
              <w:t xml:space="preserve">подследственности,   </w:t>
              <w:br/>
              <w:t xml:space="preserve">передано в связи с   </w:t>
              <w:br/>
              <w:t xml:space="preserve">истечением сроков    </w:t>
              <w:br/>
              <w:t>дознания, приостанов-</w:t>
              <w:br/>
              <w:t xml:space="preserve">лено)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рас- </w:t>
              <w:br/>
              <w:t xml:space="preserve">смотрения дела </w:t>
              <w:br/>
              <w:t xml:space="preserve">судом, дата    </w:t>
              <w:br/>
              <w:t xml:space="preserve">принятия реше- </w:t>
              <w:br/>
              <w:t xml:space="preserve">ния (обвините- </w:t>
              <w:br/>
              <w:t>льный приговор,</w:t>
              <w:br/>
              <w:t xml:space="preserve">оправдательный </w:t>
              <w:br/>
              <w:t>приговор, прек-</w:t>
              <w:br/>
              <w:t>ращено судом по</w:t>
              <w:br/>
              <w:t xml:space="preserve">ст. __ УПК РФ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СП России - главны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служебного телеф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8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6:00Z</dcterms:created>
  <dc:creator>Федеральная служба судебных приставов</dc:creator>
  <dc:description/>
  <dc:language>en-US</dc:language>
  <cp:lastModifiedBy/>
  <dcterms:modified xsi:type="dcterms:W3CDTF">2011-10-30T16:46:00Z</dcterms:modified>
  <cp:revision>2</cp:revision>
  <dc:subject>Список</dc:subject>
  <dc:title>Список уголовных дел, возбужденных, расследованных и рассмотренных судом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