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23.12.2008 N 1648, утвердивший данную форму, вступил в силу с 1 феврал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декабря 2008 г. N 164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ОЛНОМОЧЕННЫХ ДОЛЖНОСТНЫХ ЛИЦ И РАБОТНИКОВ РТУ И ТНП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ЫХ ЗА ВЫПОЛНЕНИЕ ПОРЯДКА СБОРА, ОБРАБОТК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ЧИ ЭЛЕКТРОННЫХ КОПИЙ ГРУЗОВЫХ ТАМОЖЕННЫХ ДЕКЛАР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ФОРМИРОВАНИЯ БАЗ ДАННЫХ ВСЕХ УРОВНЕЙ В РАМ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ДИНОЙ АВТОМАТИЗИРОВАННОЙ ИНФОРМАЦИО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Ы ТАМОЖЕННЫХ ОРГ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6"/>
        <w:gridCol w:w="2160"/>
        <w:gridCol w:w="3104"/>
        <w:gridCol w:w="1891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на      </w:t>
              <w:br/>
              <w:t>ответственности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 (ведомственный</w:t>
              <w:br/>
              <w:t xml:space="preserve">и городской с кодом  </w:t>
              <w:br/>
              <w:t xml:space="preserve">города)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 xml:space="preserve">электронной </w:t>
              <w:br/>
              <w:t xml:space="preserve">почты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1. В графе 3 указывают конкретное направление деятельности в части обеспечения бесперебойного функционирования системы сбора ГТД (в соответствии с перечнем операций, указанных в подпунктах 2 и 3 пункта 7 настоящего Поряд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нформация представляется в ГНИВЦ ФТС России с сопроводительным письмом, подписанным начальником таможенного органа или лицом, его замещаю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ректо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НИВЦ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.П.ПУЧ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5</Characters>
  <CharactersWithSpaces>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7:00Z</dcterms:created>
  <dc:creator>Федеральная таможенная служба</dc:creator>
  <dc:description/>
  <dc:language>en-US</dc:language>
  <cp:lastModifiedBy/>
  <dcterms:modified xsi:type="dcterms:W3CDTF">2011-10-30T16:47:00Z</dcterms:modified>
  <cp:revision>2</cp:revision>
  <dc:subject>Список</dc:subject>
  <dc:title>Список уполномоченных должностных лиц и работников РТУ и ТНП, ответственных за выполнение порядка сбора, обработки, передачи электронных копий грузовых таможенных деклараций и формирования баз данных всех уровней в рамках Единой автоматизированной инфор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