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ронировани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ющих в запасе и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рховных Судах республик, кра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ластных судах, судах гор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, судах автон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автономных округов, рай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х, военных судах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олномоченных по вручению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срочке от призыва (форма N 4) заброн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ражданам, пребывающим в запа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1349"/>
        <w:gridCol w:w="1081"/>
        <w:gridCol w:w="2025"/>
        <w:gridCol w:w="148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й</w:t>
              <w:br/>
              <w:t>телефон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 адре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за воинский учет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6:46:00Z</dcterms:modified>
  <cp:revision>2</cp:revision>
  <dc:subject>Список</dc:subject>
  <dc:title>Список уполномоченных по вручению удостоверений об отсрочке от призыва (форма № 4) забронированным гражданам, пребывающим в запа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