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ых представителей группы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зданной для поддержки самовы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дидатом на должность 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значенных собранием группы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, дата рождения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  (число)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а,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д)             (паспорт или документ, заменяю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выда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 и номер документа)       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бы, должность, при их отсутств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ьно указывается, находится ли лицо 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телефона с телефонным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собрания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собрания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троке "вид документа"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, проживающих в пределах территории Российской Федерации, указываются данные об адресе места жительства в соответствии с записью в паспорте или документе, заменяющем паспорт гражданина Российской Федерации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лицо находится на государственной или муниципальной службе, то после указания должности, рода занятий указывается соответственно: "находится на государственной службе", "находится на муниципальной служб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каждом уполномоченном рекомендуется размещать только на одной странице списка (без переноса на следующую стра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набирается шрифтом "Times New Roman", размер - 14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4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полномоченных представителей группы избирателей, созданной для поддержки самовыдвижения кандидата на должность Президента Российской Федерации, назначенных собранием группы избирателей (в печатном вид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