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х представителей политической пар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540"/>
        <w:gridCol w:w="946"/>
        <w:gridCol w:w="809"/>
        <w:gridCol w:w="946"/>
        <w:gridCol w:w="810"/>
        <w:gridCol w:w="810"/>
        <w:gridCol w:w="810"/>
        <w:gridCol w:w="944"/>
        <w:gridCol w:w="946"/>
        <w:gridCol w:w="1485"/>
        <w:gridCol w:w="1214"/>
        <w:gridCol w:w="1081"/>
        <w:gridCol w:w="944"/>
        <w:gridCol w:w="946"/>
        <w:gridCol w:w="809"/>
        <w:gridCol w:w="94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-</w:t>
              <w:br/>
              <w:t xml:space="preserve">мочия </w:t>
              <w:br/>
              <w:t>по фи-</w:t>
              <w:br/>
              <w:t>нансо-</w:t>
              <w:br/>
              <w:t xml:space="preserve">вым   </w:t>
              <w:br/>
              <w:t xml:space="preserve">воп-  </w:t>
              <w:br/>
              <w:t xml:space="preserve">роса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место </w:t>
              <w:br/>
              <w:t>работы</w:t>
              <w:br/>
              <w:t xml:space="preserve">или   </w:t>
              <w:br/>
              <w:t>служб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,</w:t>
              <w:br/>
              <w:t xml:space="preserve">род заня- </w:t>
              <w:br/>
              <w:t xml:space="preserve">тий (в    </w:t>
              <w:br/>
              <w:t>случае от-</w:t>
              <w:br/>
              <w:t xml:space="preserve">сутствия  </w:t>
              <w:br/>
              <w:t xml:space="preserve">основного </w:t>
              <w:br/>
              <w:t xml:space="preserve">места ра- </w:t>
              <w:br/>
              <w:t xml:space="preserve">боты или  </w:t>
              <w:br/>
              <w:t xml:space="preserve">службы -  </w:t>
              <w:br/>
              <w:t xml:space="preserve">род заня- </w:t>
              <w:br/>
              <w:t xml:space="preserve">тий)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  </w:t>
              <w:br/>
              <w:t xml:space="preserve">дится   </w:t>
              <w:br/>
              <w:t xml:space="preserve">ли лицо </w:t>
              <w:br/>
              <w:t xml:space="preserve">на го-  </w:t>
              <w:br/>
              <w:t>сударст-</w:t>
              <w:br/>
              <w:t xml:space="preserve">венной  </w:t>
              <w:br/>
              <w:t xml:space="preserve">или     </w:t>
              <w:br/>
              <w:t xml:space="preserve">муници- </w:t>
              <w:br/>
              <w:t xml:space="preserve">пальной </w:t>
              <w:br/>
              <w:t xml:space="preserve">службе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</w:t>
              <w:br/>
              <w:t xml:space="preserve">жительства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-</w:t>
              <w:br/>
              <w:t>фон с</w:t>
              <w:br/>
              <w:t>кодом</w:t>
              <w:br/>
              <w:t>горо-</w:t>
              <w:br/>
              <w:t xml:space="preserve">да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полно-</w:t>
              <w:br/>
              <w:t xml:space="preserve">мочий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,</w:t>
              <w:br/>
              <w:t>город,</w:t>
              <w:br/>
              <w:t xml:space="preserve">иной  </w:t>
              <w:br/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,</w:t>
              <w:br/>
              <w:t xml:space="preserve">дом,  </w:t>
              <w:br/>
              <w:t xml:space="preserve">кор-  </w:t>
              <w:br/>
              <w:t xml:space="preserve">пус,  </w:t>
              <w:br/>
              <w:t xml:space="preserve">квар- </w:t>
              <w:br/>
              <w:t xml:space="preserve">тира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табличной форме в виде файла формата .doc или .rtf с именем upo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уполномоченного представителя политической партии по финансовым вопросам в графе 6 проставляется буква "ф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7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в графе 7 указан паспорт гражданина Российской Федерации, то в графе 8 в качестве серии паспорта указываются две пары дву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граждан, проживающих в пределах территории Российской Федерации, 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граждан Российской Федерации, проживающих за пределами территории Российской Федерации, графа 14 не заполняется, в графах 15 - 16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18 для уполномоченного представителя политической партии по финансовым вопросам указывается объем полномочий в соответствии с данными, содержащимися в нотариально удостоверенной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сли лицо находится на государственной или муниципальной службе, то в графе 13 указывается соответственно: "г/с" или "м/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0</Characters>
  <CharactersWithSpaces>2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уполномоченных представителей политической партии (в машиночитаем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