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ых представителей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, дата рождения _______ _________ 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               (число)  (месяц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аспорт или документ, заменяющий паспорт 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выдан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 и номер документа)      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ы, должность, 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о 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телефона с телефонным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троке "вид документа"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, проживающих в пределах территории Российской Федерации, указываются данные об адресе места жительства в соответствии с записью в паспорте или документе, заменяющем паспорт гражданина Российской Федерации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лицо находится на государственной или муниципальной службе, то после указания должности, рода занятий указывается соответственно: "находится на государственной службе", "находится на муниципальной служб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каждом уполномоченном рекомендуется размещать только на одной странице списка (без переноса на следующую стра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набирается шрифтом "Times New Roman", размер -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0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полномоченных представителей политической партии (в печатн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