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х представителей региональных от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 по финансовым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539"/>
        <w:gridCol w:w="946"/>
        <w:gridCol w:w="809"/>
        <w:gridCol w:w="946"/>
        <w:gridCol w:w="809"/>
        <w:gridCol w:w="811"/>
        <w:gridCol w:w="809"/>
        <w:gridCol w:w="946"/>
        <w:gridCol w:w="944"/>
        <w:gridCol w:w="1485"/>
        <w:gridCol w:w="1216"/>
        <w:gridCol w:w="1079"/>
        <w:gridCol w:w="946"/>
        <w:gridCol w:w="945"/>
        <w:gridCol w:w="810"/>
        <w:gridCol w:w="94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-</w:t>
              <w:br/>
              <w:t xml:space="preserve">тво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регио-</w:t>
              <w:br/>
              <w:t xml:space="preserve">наль- </w:t>
              <w:br/>
              <w:t xml:space="preserve">ного  </w:t>
              <w:br/>
              <w:t xml:space="preserve">отде- </w:t>
              <w:br/>
              <w:t xml:space="preserve">л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  <w:br/>
              <w:t xml:space="preserve">место </w:t>
              <w:br/>
              <w:t>работы</w:t>
              <w:br/>
              <w:t xml:space="preserve">или   </w:t>
              <w:br/>
              <w:t>служб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  <w:br/>
              <w:t xml:space="preserve">(в случае </w:t>
              <w:br/>
              <w:t>отсутствия</w:t>
              <w:br/>
              <w:t xml:space="preserve">основного </w:t>
              <w:br/>
              <w:t xml:space="preserve">места ра- </w:t>
              <w:br/>
              <w:t xml:space="preserve">боты или  </w:t>
              <w:br/>
              <w:t xml:space="preserve">службы -  </w:t>
              <w:br/>
              <w:t xml:space="preserve">род заня- </w:t>
              <w:br/>
              <w:t xml:space="preserve">тий)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  </w:t>
              <w:br/>
              <w:t xml:space="preserve">дится   </w:t>
              <w:br/>
              <w:t xml:space="preserve">ли лицо </w:t>
              <w:br/>
              <w:t xml:space="preserve">на го-  </w:t>
              <w:br/>
              <w:t>сударст-</w:t>
              <w:br/>
              <w:t xml:space="preserve">венной  </w:t>
              <w:br/>
              <w:t xml:space="preserve">или     </w:t>
              <w:br/>
              <w:t xml:space="preserve">муници- </w:t>
              <w:br/>
              <w:t xml:space="preserve">пальной </w:t>
              <w:br/>
              <w:t xml:space="preserve">службе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</w:t>
              <w:br/>
              <w:t xml:space="preserve">жительств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>фон с</w:t>
              <w:br/>
              <w:t>кодом</w:t>
              <w:br/>
              <w:t>горо-</w:t>
              <w:br/>
              <w:t xml:space="preserve">да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полно-</w:t>
              <w:br/>
              <w:t xml:space="preserve">мочий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,</w:t>
              <w:br/>
              <w:t>город,</w:t>
              <w:br/>
              <w:t xml:space="preserve">иной  </w:t>
              <w:br/>
              <w:t xml:space="preserve">насе- </w:t>
              <w:br/>
              <w:t>ленный</w:t>
              <w:br/>
              <w:t xml:space="preserve">пун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,</w:t>
              <w:br/>
              <w:t xml:space="preserve">дом,  </w:t>
              <w:br/>
              <w:t xml:space="preserve">кор-  </w:t>
              <w:br/>
              <w:t xml:space="preserve">пус,  </w:t>
              <w:br/>
              <w:t xml:space="preserve">квар- </w:t>
              <w:br/>
              <w:t xml:space="preserve">тира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ведения представляются в табличной форме в виде файла формата .doc или .rtf с именем upol_r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8 указывается паспорт гражданина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в графе 8 указан паспорт гражданина Российской Федерации, то в графе 9 в качестве серии паспорта указываются две пары двузначных чисел, разделенные пробелом (которые предшествуют шестизначному числу, являющемуся собственно номером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граждан, проживающих в пределах территории Российской Федерации, данные об адресе места жительства указываются в соответствии с записью в паспорте или документе, заменяющем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граждан Российской Федерации, проживающих за пределами территории Российской Федерации, графа 15 не заполняется, в графах 16 - 17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19 указывается объем полномочий согласно доверенности, удостоверенной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лицо находится на государственной или муниципальной службе, то в графе 14 указывается соответственно: "г/с" или "м/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полномоченных представителей региональных отделений политической партии по финансовым вопросам (в машиночитаемом виде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