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иложение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 договору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едицинского страхов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01.09.2009 N 000-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уволенных работников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АО "Мастер Сервис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гистрационный номер в МГФОМ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сего работников в списке 1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"01" ок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944"/>
        <w:gridCol w:w="1216"/>
        <w:gridCol w:w="1485"/>
        <w:gridCol w:w="809"/>
        <w:gridCol w:w="1216"/>
        <w:gridCol w:w="1080"/>
        <w:gridCol w:w="1484"/>
        <w:gridCol w:w="1621"/>
        <w:gridCol w:w="809"/>
        <w:gridCol w:w="540"/>
        <w:gridCol w:w="945"/>
        <w:gridCol w:w="1215"/>
        <w:gridCol w:w="216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тво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 </w:t>
              <w:br/>
              <w:t>месяц, год</w:t>
              <w:br/>
              <w:t xml:space="preserve">рождени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</w:t>
              <w:br/>
              <w:t>(м/ж)</w:t>
            </w:r>
          </w:p>
        </w:tc>
        <w:tc>
          <w:tcPr>
            <w:tcW w:w="8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постоянного места жительства          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 &lt;**&gt;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й</w:t>
              <w:br/>
              <w:t xml:space="preserve">индекс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  <w:br/>
              <w:t xml:space="preserve">РФ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  </w:t>
              <w:br/>
              <w:t>(населенный</w:t>
              <w:br/>
              <w:t xml:space="preserve">пункт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иц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пу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ванович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04.198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0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юберецки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юберцы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в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5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от организации по координации взаимоотношений по обязательному медицинскому страхованию в рамках настоящего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Щукина О.В                     555-55-3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    (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рганизации 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писок формируется в любом удобном для Страхователя порядке (в алфавитном, по подразделениям и др.) в формате Excel или Word (для жителей г. Москвы графы 8 и 9 допускается не указывать). При отсутствии у страхователя средств подготовки данных в структурированном виде допускается адресные реквизиты указывать слитно в объединенном поле "Адресные реквизиты", образованном слиянием граф 7 - 1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графе "Примечание" по работникам-совместителям указывается символ "С" (по другим работникам не заполня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0</Characters>
  <CharactersWithSpaces>1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Пугачева Н.</dc:creator>
  <dc:description/>
  <dc:language>en-US</dc:language>
  <cp:lastModifiedBy/>
  <dcterms:modified xsi:type="dcterms:W3CDTF">2011-10-30T16:46:00Z</dcterms:modified>
  <cp:revision>2</cp:revision>
  <dc:subject>Список</dc:subject>
  <dc:title>Список уволенных работников организации (приложение к договору обязательного медицинского страхования)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