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и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дебетовы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трудник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 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фирменном бланк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или штамп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и исходящий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ю 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АКБ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дину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оговора N ___ от "___"________ ____ г. направляем Вам список уволенных сотрудников "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424"/>
        <w:gridCol w:w="1891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(полностью)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чета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8</Characters>
  <CharactersWithSpaces>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ЗАО «Финансовые консультации, аудит»</dc:creator>
  <dc:description/>
  <dc:language>en-US</dc:language>
  <cp:lastModifiedBy/>
  <dcterms:modified xsi:type="dcterms:W3CDTF">2011-10-30T16:46:00Z</dcterms:modified>
  <cp:revision>2</cp:revision>
  <dc:subject>Список</dc:subject>
  <dc:title>Список уволенных сотрудников общества с ограниченной ответственностью (приложение к договору о порядке выпуска и обслуживания международных дебетовых карт для сотрудников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