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писок вакантных должностей ООО "Арго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 состоянию на 30 июля 2010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┬───────────────┬───────────────┬───────────────┬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  │  Наименование │ Подразделение │   Количество  │ Оклад, 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должности   │               │ штатных единиц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┼───────────────┼───────────────┼───────────────┼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│Курьер         │Хозяйственный  │       1       │    10 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│</w:t>
      </w:r>
      <w:r>
        <w:rPr/>
        <w:t>отдел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┼───────────────┼───────────────┼───────────────┼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2   │Менеджер по    │Отдел сбыта    │       2       │    15 00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быту готовой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дукции      │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────────┴───────────────┴───────────────┴───────────────┴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ый директор Ефимов /Г.П. Ефимов/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списком ознакомлен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й менеджер отдела продаж Ромашкина /А.В. Ромашкина/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Булыга Н.Н.</dc:creator>
  <dc:description/>
  <dc:language>en-US</dc:language>
  <cp:lastModifiedBy/>
  <dcterms:modified xsi:type="dcterms:W3CDTF">2011-10-30T16:36:00Z</dcterms:modified>
  <cp:revision>2</cp:revision>
  <dc:subject>Список</dc:subject>
  <dc:title>Список вакантных должностей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