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5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уч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министративный округ, управа рай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НЫХ В ПЛАН ОБЕСПЕЧЕНИЯ ЖИЛОЙ ПЛОЩАД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5 ГОДУ ОЧЕРЕДНИКОВ, РАНЕЕ ВКЛЮЧЕННЫХ В ПРОГРАМ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ЖИЛОЙ ПЛОЩАДЬЮ В 2004 ГОДУ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ОНОМ ГОРОДА МОСКВЫ ОТ 26 МАЯ 2004 ГОДА N 3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ПРИОРИТЕТАХ В ПРЕДОСТАВЛЕНИИ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ВОЗМЕЗДНЫХ СУБСИДИЙ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ИОБРЕТЕНИЕ ЖИЛЫХ ПОМЕЩЕНИЙ В 2004 ГОДУ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М ЖИЛЫЕ ПОМЕЩЕНИЯ НЕ БЫЛИ ПРЕДОСТАВЛЕ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159"/>
        <w:gridCol w:w="2026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 xml:space="preserve">учетного дела, </w:t>
              <w:br/>
              <w:t xml:space="preserve">категория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 получении   </w:t>
              <w:br/>
              <w:t xml:space="preserve">жилой площади </w:t>
              <w:br/>
              <w:t xml:space="preserve">&lt;*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днокомнатные квартир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-комнатные квартиры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на 3-комнатные квартир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на 4-комнатные квартир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+" - квартира получ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-" - отказ от предложенного варианта кварти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0" - снят с учета без предоставления жилой площад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фект                       Начальник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             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 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36:00Z</dcterms:modified>
  <cp:revision>2</cp:revision>
  <dc:subject>Список</dc:subject>
  <dc:title>Список включенных в план обеспечения жилой площадью в 2005 году очередников, ранее включенных в программу обеспечения жилой площадью в 2004 году в соответствии с Законом города Москвы от 26 мая 2004 года № 31 «О приоритетах в предоставлении жилых помещ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