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 ___ г.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 слиянии (присоедин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ПИСОК ВЛОЖЕНИЙ В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 ТОМ ЧИСЛЕ ДОЛГОВЫЕ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4"/>
        <w:gridCol w:w="1621"/>
        <w:gridCol w:w="1755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вида ценных бумаг,</w:t>
              <w:br/>
              <w:t xml:space="preserve">долговых          </w:t>
              <w:br/>
              <w:t xml:space="preserve">обязательств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(шт.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</w:t>
              <w:br/>
              <w:t xml:space="preserve">проценты,  </w:t>
              <w:br/>
              <w:t xml:space="preserve">дисконт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погаш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бумаг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вые          </w:t>
              <w:br/>
              <w:t xml:space="preserve">обязательств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 "____________________" О(З)АО    Банк "____________________" О(З)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9</Characters>
  <CharactersWithSpaces>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Кабанов О.М.</dc:creator>
  <dc:description/>
  <dc:language>en-US</dc:language>
  <cp:lastModifiedBy/>
  <dcterms:modified xsi:type="dcterms:W3CDTF">2011-10-30T16:36:00Z</dcterms:modified>
  <cp:revision>2</cp:revision>
  <dc:subject>Список</dc:subject>
  <dc:title>Список вложений в ценные бумаги (в том числе долговые обязательства) (приложение к передаточному акту по договору о слиянии (присоединении) банков (небанковских кредитных организаций) акционерных обще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