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договору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дицинского страх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01.09.2009 N 000-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вновь принятых работник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Мастер Серви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гистрационный номер в МГФОМ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сего работников в списке 1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"01"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4"/>
        <w:gridCol w:w="1216"/>
        <w:gridCol w:w="1485"/>
        <w:gridCol w:w="809"/>
        <w:gridCol w:w="1216"/>
        <w:gridCol w:w="1080"/>
        <w:gridCol w:w="1484"/>
        <w:gridCol w:w="1621"/>
        <w:gridCol w:w="809"/>
        <w:gridCol w:w="540"/>
        <w:gridCol w:w="945"/>
        <w:gridCol w:w="1215"/>
        <w:gridCol w:w="216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>месяц, год</w:t>
              <w:br/>
              <w:t xml:space="preserve">рожд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  <w:br/>
              <w:t>(м/ж)</w:t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жительства   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**&gt;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индек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</w:t>
              <w:br/>
              <w:t>(населенный</w:t>
              <w:br/>
              <w:t xml:space="preserve">пункт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пу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вано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4.19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0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юберецк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берц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от организации по координации взаимоотношений по обязательному медицинскому страхованию в рамках настояще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Щукина О.В                     555-55-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(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формируется в любом удобном для страхователя порядке (в алфавитном, по подразделениям и др.) в формате Excel или Word (для жителей г. Москвы графы 8 и 9 допускается не указывать). При отсутствии у страхователя средств подготовки данных в структурированном виде допускается адресные реквизиты указывать слитно в объединенном поле "Адресные реквизиты", образованном слиянием граф 7 -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"Примечание" по работникам-совместителям указывается символ "С" (по другим работникам не заполня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Пугачева Н.</dc:creator>
  <dc:description/>
  <dc:language>en-US</dc:language>
  <cp:lastModifiedBy/>
  <dcterms:modified xsi:type="dcterms:W3CDTF">2011-10-30T16:37:00Z</dcterms:modified>
  <cp:revision>2</cp:revision>
  <dc:subject>Список</dc:subject>
  <dc:title>Список вновь принятых работников организации (приложение к договору обязательного медицинского страхования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