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20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1 No. 5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ЕННОСЛУЖАЩИХ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СМАТРИВАЕМЫХ ДЛЯ ЗАКЛЮЧЕНИЯ НОВЫХ КОНТР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РХ ПРЕДЕЛЬНОГО ВОЗРАСТА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ВОЕННОЙ СЛУЖБ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349"/>
        <w:gridCol w:w="811"/>
        <w:gridCol w:w="2025"/>
        <w:gridCol w:w="134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ние,       </w:t>
              <w:br/>
              <w:t xml:space="preserve">фамилия, имя, от-      </w:t>
              <w:br/>
              <w:t xml:space="preserve">чество, занимаемая     </w:t>
              <w:br/>
              <w:t xml:space="preserve">должность,             </w:t>
              <w:br/>
              <w:t xml:space="preserve">штатная категория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-</w:t>
              <w:br/>
              <w:t xml:space="preserve">дения,   </w:t>
              <w:br/>
              <w:t xml:space="preserve">какое и  </w:t>
              <w:br/>
              <w:t xml:space="preserve">когда    </w:t>
              <w:br/>
              <w:t xml:space="preserve">окончил  </w:t>
              <w:br/>
              <w:t xml:space="preserve">учебное  </w:t>
              <w:br/>
              <w:t>заведе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зак- </w:t>
              <w:br/>
              <w:t>люче-</w:t>
              <w:br/>
              <w:t xml:space="preserve">ния  </w:t>
              <w:br/>
              <w:t>конт-</w:t>
              <w:br/>
              <w:t>рак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</w:t>
              <w:br/>
              <w:t xml:space="preserve">целесообраз-  </w:t>
              <w:br/>
              <w:t>ности заключе-</w:t>
              <w:br/>
              <w:t xml:space="preserve">ния контракта </w:t>
              <w:br/>
              <w:t>сверх предель-</w:t>
              <w:br/>
              <w:t xml:space="preserve">ного возрас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</w:t>
              <w:br/>
              <w:t xml:space="preserve">решение  </w:t>
              <w:br/>
              <w:t>должност-</w:t>
              <w:br/>
              <w:t>ным лицом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иски составляются в алфавитном порядке отдельно на офицеров и прапорщиков (мичман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заполнении графы 3 указываются данные, характеризующие военнослужащего, его подготовку и заслуги (опыт, ученая степень, ученое звание, государственные награды и т.д.). Выслуга лет указывается только тем военнослужащим, у которых она составляет менее 20 лет в льготном исчислении по состоянию на день достижения предельного возраста пребывания на военн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заполнении графы 5 обосновывается необходимость заключения контракта сверх предельного возраста с военнослужащим (отсутствие жилья, отсутствие права на пенсию за выслугу лет, высокая квалификация военнослужащего и т.д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отдела кадр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3</Characters>
  <CharactersWithSpaces>1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6:37:00Z</dcterms:modified>
  <cp:revision>2</cp:revision>
  <dc:subject>Список</dc:subject>
  <dc:title>Список военнослужащих, рассматриваемых для заключения новых контрактов сверх предельного возраста пребывания на военной служ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