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8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еннослужащи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одразделения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й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ланируемых к увольнению в 20__ году, изъявивших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йти профессиональную переподготовк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350"/>
        <w:gridCol w:w="1755"/>
        <w:gridCol w:w="2700"/>
        <w:gridCol w:w="2161"/>
        <w:gridCol w:w="1350"/>
        <w:gridCol w:w="2023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, </w:t>
              <w:b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</w:t>
              <w:br/>
              <w:t>должность</w:t>
              <w:br/>
              <w:t xml:space="preserve">по штат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и дата   </w:t>
              <w:br/>
              <w:t>предстоящего</w:t>
              <w:br/>
              <w:t xml:space="preserve">увольнени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</w:t>
              <w:br/>
              <w:t xml:space="preserve">продолжительность </w:t>
              <w:br/>
              <w:t xml:space="preserve">военной службы   </w:t>
              <w:br/>
              <w:t xml:space="preserve">в календарном   </w:t>
              <w:br/>
              <w:t xml:space="preserve">исчислении     </w:t>
              <w:br/>
              <w:t xml:space="preserve">(не считая времени </w:t>
              <w:br/>
              <w:t xml:space="preserve">обучения в военных </w:t>
              <w:br/>
              <w:t xml:space="preserve">образовательных  </w:t>
              <w:br/>
              <w:t>учреждениях высшего</w:t>
              <w:br/>
              <w:t xml:space="preserve">и среднего     </w:t>
              <w:br/>
              <w:t xml:space="preserve">профессионального </w:t>
              <w:br/>
              <w:t xml:space="preserve">образования)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тельное</w:t>
              <w:br/>
              <w:t xml:space="preserve">учреждение,  </w:t>
              <w:br/>
              <w:t xml:space="preserve">место     </w:t>
              <w:br/>
              <w:t xml:space="preserve">нахожде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анная</w:t>
              <w:br/>
              <w:t>программа</w:t>
              <w:br/>
              <w:t xml:space="preserve">обучения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агаемая</w:t>
              <w:br/>
              <w:t xml:space="preserve">стоимость   </w:t>
              <w:br/>
              <w:t xml:space="preserve">обуч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охраны     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Федеральная служба охраны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военнослужащих подразделения федерального органа государственной охраны, планируемых к увольнению, изъявивших желание пройти профессиональную переподготов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