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на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 -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, на профессион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у по 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гражданских специаль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ослужащих воинской части ____ внутренних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ВД России, направляемых на профессиональную пере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811"/>
        <w:gridCol w:w="1214"/>
        <w:gridCol w:w="3105"/>
        <w:gridCol w:w="1350"/>
        <w:gridCol w:w="1216"/>
        <w:gridCol w:w="2293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>звание,</w:t>
              <w:b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>наимено-</w:t>
              <w:br/>
              <w:t xml:space="preserve">вание   </w:t>
              <w:br/>
              <w:t xml:space="preserve">статьи, </w:t>
              <w:br/>
              <w:t xml:space="preserve">дата    </w:t>
              <w:br/>
              <w:t>предсто-</w:t>
              <w:br/>
              <w:t xml:space="preserve">ящего   </w:t>
              <w:br/>
              <w:t>увольне-</w:t>
              <w:br/>
              <w:t xml:space="preserve">ния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</w:t>
              <w:br/>
              <w:t xml:space="preserve">продолжительность   </w:t>
              <w:br/>
              <w:t xml:space="preserve">военной службы    </w:t>
              <w:br/>
              <w:t xml:space="preserve">в календарном     </w:t>
              <w:br/>
              <w:t xml:space="preserve">исчислении (не считая </w:t>
              <w:br/>
              <w:t xml:space="preserve">времени обучения   </w:t>
              <w:br/>
              <w:t xml:space="preserve">в военных       </w:t>
              <w:br/>
              <w:t xml:space="preserve">образовательных    </w:t>
              <w:br/>
              <w:t xml:space="preserve">учреждениях высшего </w:t>
              <w:br/>
              <w:t xml:space="preserve">и среднего     </w:t>
              <w:br/>
              <w:t xml:space="preserve">профессионального   </w:t>
              <w:br/>
              <w:t xml:space="preserve">образования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анная</w:t>
              <w:br/>
              <w:t>программа</w:t>
              <w:br/>
              <w:t>обуч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адрес </w:t>
              <w:br/>
              <w:t xml:space="preserve">места </w:t>
              <w:br/>
              <w:t>военной</w:t>
              <w:br/>
              <w:t xml:space="preserve">службы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  <w:br/>
              <w:t xml:space="preserve">финансового   </w:t>
              <w:br/>
              <w:t xml:space="preserve">органа,    </w:t>
              <w:br/>
              <w:t xml:space="preserve">производящего </w:t>
              <w:br/>
              <w:t xml:space="preserve">оплату за   </w:t>
              <w:br/>
              <w:t>профессиональную</w:t>
              <w:br/>
              <w:t xml:space="preserve">переподготовку 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инские части, непосредственно подчиненные главнокомандующему внутренними войсками МВД России, указывают реквизиты оперативно-территориальных объединений внутренних войск по месту своей дислок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оеннослужащих воинской части внутренних войск министерства внутренних дел России, направляемых на профессиональную переподготовку в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