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 профессиональной пере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дной из гражданских специаль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- 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дящих военную службу по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исок военнослужащих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ъявивших желание пройти профессиональную пере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одной из гражданских специаль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215"/>
        <w:gridCol w:w="1484"/>
        <w:gridCol w:w="1215"/>
        <w:gridCol w:w="1216"/>
        <w:gridCol w:w="2159"/>
        <w:gridCol w:w="1216"/>
        <w:gridCol w:w="1485"/>
        <w:gridCol w:w="1079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-</w:t>
              <w:br/>
              <w:t xml:space="preserve">кое   </w:t>
              <w:br/>
              <w:t>з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воинская </w:t>
              <w:br/>
              <w:t xml:space="preserve">должност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>наимено-</w:t>
              <w:br/>
              <w:t xml:space="preserve">вание   </w:t>
              <w:br/>
              <w:t xml:space="preserve">статьи, </w:t>
              <w:br/>
              <w:t xml:space="preserve">дата    </w:t>
              <w:br/>
              <w:t>предсто-</w:t>
              <w:br/>
              <w:t xml:space="preserve">ящего   </w:t>
              <w:br/>
              <w:t xml:space="preserve">уволь-  </w:t>
              <w:br/>
              <w:t xml:space="preserve">не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родолжи-</w:t>
              <w:br/>
              <w:t>тельность воен-</w:t>
              <w:br/>
              <w:t xml:space="preserve">ной службы в   </w:t>
              <w:br/>
              <w:t>календарном ис-</w:t>
              <w:br/>
              <w:t xml:space="preserve">числении (не   </w:t>
              <w:br/>
              <w:t xml:space="preserve">считая времени </w:t>
              <w:br/>
              <w:t xml:space="preserve">обучения в во- </w:t>
              <w:br/>
              <w:t>енных образова-</w:t>
              <w:br/>
              <w:t xml:space="preserve">тельных учреж- </w:t>
              <w:br/>
              <w:t xml:space="preserve">дениях высшего </w:t>
              <w:br/>
              <w:t>и среднего про-</w:t>
              <w:br/>
              <w:t xml:space="preserve">фессионального </w:t>
              <w:br/>
              <w:t xml:space="preserve">образован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 xml:space="preserve">образо- </w:t>
              <w:br/>
              <w:t xml:space="preserve">вания,  </w:t>
              <w:br/>
              <w:t>имеющая-</w:t>
              <w:br/>
              <w:t>ся граж-</w:t>
              <w:br/>
              <w:t xml:space="preserve">данская </w:t>
              <w:br/>
              <w:t xml:space="preserve">специ-  </w:t>
              <w:br/>
              <w:t>альность</w:t>
              <w:br/>
              <w:t>и квали-</w:t>
              <w:br/>
              <w:t xml:space="preserve">фикац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анная </w:t>
              <w:br/>
              <w:t xml:space="preserve">программа </w:t>
              <w:br/>
              <w:t xml:space="preserve">обучения, </w:t>
              <w:br/>
              <w:t>профильная</w:t>
              <w:br/>
              <w:t>имеющемуся</w:t>
              <w:br/>
              <w:t xml:space="preserve">образова- </w:t>
              <w:br/>
              <w:t>нию, и ре-</w:t>
              <w:br/>
              <w:t xml:space="preserve">ализующее </w:t>
              <w:br/>
              <w:t>ее военное</w:t>
              <w:br/>
              <w:t xml:space="preserve">образова- </w:t>
              <w:br/>
              <w:t xml:space="preserve">тельное   </w:t>
              <w:br/>
              <w:t>учрежде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-</w:t>
              <w:br/>
              <w:t>ный те-</w:t>
              <w:br/>
              <w:t xml:space="preserve">лефон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обороны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военнослужащих воинской части изъявивших желание пройти профессиональную переподготовку по одной из гражданских специаль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