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и 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, проходящими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акту, права на профессиональ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у по одной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пециаль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ловой штамп                  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                               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еннослужащих войсковой част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нируемых к увольнению в 20__ году и изъявивших жел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йти профессиональную переподготовк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3374"/>
        <w:gridCol w:w="39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 </w:t>
              <w:br/>
              <w:t xml:space="preserve">звание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ранная программа обу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оеннослужащих войсковой части, планируемых к увольнению и изъявивших желание пройти профессиональную переподготов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