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уководству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Ч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8.11.2000 No. 55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ПИС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ОЕННОСЛУЖАЩИХ 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регионального цент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ОХОДЯЩИХ ВОЕННУЮ СЛУЖБУ ПО КОНТРАКТУ В РАЙОН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КРАЙНЕГО СЕВЕРА И ПРИРАВНЕННЫХ К НИМ МЕСТНОСТ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 НЕБЛАГОПРИЯТНЫМИ КЛИМАТИЧЕСКИМИ ИЛИ ЭКОЛОГИЧЕСК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УСЛОВИЯМИ И ПОДЛЕЖАЩИХ ПЛАНОВОЙ ЗАМЕН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296"/>
        <w:gridCol w:w="2294"/>
        <w:gridCol w:w="2161"/>
        <w:gridCol w:w="1485"/>
      </w:tblGrid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инское звание,</w:t>
              <w:br/>
              <w:t xml:space="preserve">фамилия, имя,  </w:t>
              <w:br/>
              <w:t xml:space="preserve">отчество, год  </w:t>
              <w:br/>
              <w:t xml:space="preserve">рождения,    </w:t>
              <w:br/>
              <w:t xml:space="preserve">образование   </w:t>
              <w:br/>
              <w:t xml:space="preserve">военнослужащего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какого времени</w:t>
              <w:br/>
              <w:t>в местности, где</w:t>
              <w:br/>
              <w:t xml:space="preserve">установлен срок </w:t>
              <w:br/>
              <w:t xml:space="preserve">военной службы </w:t>
              <w:br/>
              <w:t xml:space="preserve">(число, месяц, </w:t>
              <w:br/>
              <w:t xml:space="preserve">год)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он плановой</w:t>
              <w:br/>
              <w:t xml:space="preserve">замены &lt;*&gt;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графе 4 указываются основания для перевода военнослужащих в конкретный субъект Российской Федерации (наличие жилой площади, заключение ВВК о состоянии здоровья военнослужащих и членов их семей и т.п.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оинское звание, инициалы, фамилия началь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онального центра, подписавшего список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1</Words>
  <Characters>1150</Characters>
  <CharactersWithSpaces>9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7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16:37:00Z</dcterms:modified>
  <cp:revision>2</cp:revision>
  <dc:subject>Список</dc:subject>
  <dc:title>Список военнослужащих, проходящих военную службу по контракту в районах Крайнего Севера и приравненных к ним местностях с неблагоприятными климатическими или экологическими условиями и подлежащих плановой замен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