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ВСЕХ ЗАРЕГИСТРИРОВАН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ОМИЕЛИТА И ОВП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министративная территор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811"/>
        <w:gridCol w:w="1080"/>
        <w:gridCol w:w="944"/>
        <w:gridCol w:w="810"/>
        <w:gridCol w:w="811"/>
        <w:gridCol w:w="944"/>
        <w:gridCol w:w="946"/>
        <w:gridCol w:w="540"/>
        <w:gridCol w:w="674"/>
        <w:gridCol w:w="675"/>
        <w:gridCol w:w="810"/>
        <w:gridCol w:w="945"/>
        <w:gridCol w:w="810"/>
        <w:gridCol w:w="1080"/>
        <w:gridCol w:w="811"/>
        <w:gridCol w:w="675"/>
        <w:gridCol w:w="675"/>
        <w:gridCol w:w="675"/>
        <w:gridCol w:w="809"/>
        <w:gridCol w:w="811"/>
        <w:gridCol w:w="80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</w:t>
              <w:br/>
              <w:t>No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В </w:t>
              <w:br/>
              <w:t>план.</w:t>
              <w:br/>
              <w:t xml:space="preserve">(1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В  </w:t>
              <w:br/>
              <w:t>дополн.</w:t>
              <w:br/>
              <w:t xml:space="preserve">(2)  </w:t>
            </w:r>
          </w:p>
        </w:tc>
        <w:tc>
          <w:tcPr>
            <w:tcW w:w="6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(3)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</w:t>
              <w:br/>
              <w:t>в на-</w:t>
              <w:br/>
              <w:t xml:space="preserve">чале </w:t>
              <w:br/>
              <w:t xml:space="preserve">(12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стр.</w:t>
              <w:br/>
              <w:t xml:space="preserve">пара- </w:t>
              <w:br/>
              <w:t xml:space="preserve">лич  </w:t>
              <w:br/>
              <w:t xml:space="preserve">(13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-</w:t>
              <w:br/>
              <w:t>лиза-</w:t>
              <w:br/>
              <w:t xml:space="preserve">ция </w:t>
              <w:br/>
              <w:t xml:space="preserve">(14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им- </w:t>
              <w:br/>
              <w:t>метрич.</w:t>
              <w:br/>
              <w:t>паралич</w:t>
              <w:br/>
              <w:t xml:space="preserve">(15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-т</w:t>
              <w:br/>
              <w:t xml:space="preserve">ПО  </w:t>
              <w:br/>
              <w:t>(16)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. результа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.</w:t>
              <w:br/>
              <w:t>класс</w:t>
              <w:br/>
              <w:t xml:space="preserve">(19)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.</w:t>
              <w:br/>
              <w:t>д-з</w:t>
              <w:br/>
              <w:t>(20)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.</w:t>
              <w:br/>
              <w:t xml:space="preserve">ОПВ </w:t>
              <w:br/>
              <w:t xml:space="preserve">(4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-</w:t>
              <w:br/>
              <w:t>дения</w:t>
              <w:br/>
              <w:t xml:space="preserve">(5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</w:t>
              <w:br/>
              <w:t xml:space="preserve">(6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щ.</w:t>
              <w:br/>
              <w:t xml:space="preserve">(7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л.</w:t>
              <w:br/>
              <w:t xml:space="preserve">(8)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1 </w:t>
              <w:br/>
              <w:t>(9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2 </w:t>
              <w:br/>
              <w:t>(1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(11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1 </w:t>
              <w:br/>
              <w:t>(17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2 </w:t>
              <w:br/>
              <w:t>(17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3 </w:t>
              <w:br/>
              <w:t>(17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ПЭВ </w:t>
              <w:br/>
              <w:t xml:space="preserve">(18)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сех зарегистрирован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омиелита и ОВП 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Число доз ОПВ по данным прививочной карты или со слов, полученных в планов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Число доз ОПВ по данным прививочной карты или со слов, полученных при проведении массовой имму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Даты: день/месяц/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Дата последней прививки ОП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Дата рождения. Если не известна, укажите возраст в меся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) Дата начала парали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) Дата извещения (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8) Дата расследования случ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9) Дата сбора первого образца фекалий от боль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) Дата сбора второго образца фекалий от боль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1) Дата повторного клиническ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2) Была ли температура в начале заболевания: 1 = да; 2 = нет; 9 = не извес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3) Паралич прогрессировал быстро (в течение 4 дней): 1 = да; 2 = нет; 9 = не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4) Локализация параличей 0 = только мышцы лица; 1 = конечности; 2 = конечности и дыхательная мускулатура (бульбарный); 3 = только бульбарный; 9 = не извес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5) Паралич асимметричный: 1 = да; 2 = нет; 9 = не извес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6) Результаты повторного осмотра через 60 дней: 1 остаточные параличи; 2 = нет остаточных параличей; 3 = потерян из-под наблюдения; 4 - умер до повторного осмо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7) Результаты лабораторных исследований: 1 = да, дикий вирус; 2 = да, вакцинный вирус; 3 = да, в стадии внутритиповой дифференциации; 4 = смесь дикий+вакцинный; 5 = не выделен; 6 = не исследов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8) Изоляция не-полиоэнтеровирусов: 1 = да; 2 = нет; 9 = не исследова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9) Заключительная классификация: 0 = не ОВП; 1 = подтвержден; 2 - отменен; 3 = "совместимый с полиомиелитом"; 4 = возможно ВАПП &lt;*&gt;; 5 = подтвержденный ВА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) Заключительный клинический диагноз: 1 = полиомиелит (любой этиологии); 2 = полирадикулоневропатия/СГБ/ &lt;**&gt; с-м Ландри; 3 = поперечный миелит; 4 = травматическая нейропатия; 5 = опухоль; 6 = паралич лицевых нервов; 7 = другое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вакциноассоциированный паралитический полиомие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- синдром Гиена-Бар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МОНИ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сех зарегистрированных случаев полиомиелита и ОВ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