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мещения товаров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 РФ в соответстви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ем об общих условиях и механиз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развития производственной кооп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траслей государств - участников СН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 - технической коопераци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ных отраслей промышл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ВВОЗИМЫХ НА ТАМОЖЕННУЮ ТЕРРИТОРИЮ РФ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 В СООТВЕТСТВИИ С ОТРАСЛЕВЫМИ (МЕЖОТРАСЛЕВЫМ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МИ О ПРОИЗВОДСТВЕННОЙ КООП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ЕЦИАЛИЗАЦИИ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"Принято к исполнени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федерального           Регистрационный N ___ дат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Центральное тамож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(подпись, с указанием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РФ)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а, подписывающего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ющего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755"/>
        <w:gridCol w:w="1486"/>
        <w:gridCol w:w="1350"/>
        <w:gridCol w:w="1484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и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й </w:t>
              <w:br/>
              <w:t>получатель,</w:t>
              <w:br/>
              <w:t xml:space="preserve">код ОКП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вара</w:t>
              <w:br/>
              <w:t xml:space="preserve">по ТН ВЭД </w:t>
              <w:br/>
              <w:t xml:space="preserve">Росси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Московская юж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6:36:00Z</dcterms:modified>
  <cp:revision>2</cp:revision>
  <dc:subject>Список</dc:subject>
  <dc:title>Список ввозимых на таможенную территорию Российской Федерации товаров в соответствии с отраслевыми (межотраслевыми) соглашениями о производственной кооперации и специализации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