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товаров, 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0 N 176, от 06.08.2003 N 86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ФТС РФ от 09.08.2006 N 75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ОЗИМЫХ НА ТАМОЖЕННУЮ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ОВ В СООТВЕТСТВИИ С МЕЖПРАВИТЕЛЬ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ШЕНИЯМИ О ПРОИЗВОДСТВЕНН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органа     Регистрационный N ___ д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Главное управл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моженных доходов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 должности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подписывающего печать)       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, ввозимые в ____ году на таможенную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из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жправительственному соглашению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длежащие таможенному оформлению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755"/>
        <w:gridCol w:w="1351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получа-   </w:t>
              <w:br/>
              <w:t xml:space="preserve">тель, код </w:t>
              <w:br/>
              <w:t xml:space="preserve">ОКП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овара  </w:t>
              <w:br/>
              <w:t>по ТН ВЭД</w:t>
              <w:br/>
              <w:t xml:space="preserve">Ро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2</Characters>
  <CharactersWithSpaces>1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36:00Z</dcterms:modified>
  <cp:revision>2</cp:revision>
  <dc:subject>Список</dc:subject>
  <dc:title>Список ввозимых на таможенную территорию Российской Федерации товаров в соответствии с межправительственными соглашениями о производственной ко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