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Перечню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ИСОК ВЫДАННЫХ АВ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162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наименование, основание, поясн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(тыс. 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погашения,</w:t>
              <w:br/>
              <w:t xml:space="preserve">зачет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выданных авансов ___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Кабанов О.М.</dc:creator>
  <dc:description/>
  <dc:language>en-US</dc:language>
  <cp:lastModifiedBy/>
  <dcterms:modified xsi:type="dcterms:W3CDTF">2011-10-30T16:37:00Z</dcterms:modified>
  <cp:revision>2</cp:revision>
  <dc:subject>Список</dc:subject>
  <dc:title>Список выданных авансов (приложение к перечню имущества должника, в том числе имущественны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