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ередаточному 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говору о присоеди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О 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О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 ВЫДАННЫХ АВАН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51"/>
        <w:gridCol w:w="162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наименование, основание, пояснения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(тыс. руб.)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: _______________________ (__________________) рубле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О "____________________"               ЗАО "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</Words>
  <Characters>622</Characters>
  <CharactersWithSpaces>5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7:00Z</dcterms:created>
  <dc:creator>Кабанов О.М.</dc:creator>
  <dc:description/>
  <dc:language>en-US</dc:language>
  <cp:lastModifiedBy/>
  <dcterms:modified xsi:type="dcterms:W3CDTF">2011-10-30T16:37:00Z</dcterms:modified>
  <cp:revision>2</cp:revision>
  <dc:subject>Список</dc:subject>
  <dc:title>Список выданных авансов (приложение к передаточному акту по договору о присоединении закрытого акционерного общества к закрытому акционерному обществ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