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15/у-П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ВЫЕЗДНЫХ ДОН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ной от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161"/>
        <w:gridCol w:w="810"/>
        <w:gridCol w:w="539"/>
        <w:gridCol w:w="540"/>
        <w:gridCol w:w="406"/>
        <w:gridCol w:w="675"/>
        <w:gridCol w:w="674"/>
        <w:gridCol w:w="811"/>
        <w:gridCol w:w="674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дон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дон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д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</w:t>
              <w:br/>
              <w:t>кр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ell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ла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лож-</w:t>
              <w:br/>
              <w:t xml:space="preserve">н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6</Characters>
  <CharactersWithSpaces>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6:37:00Z</dcterms:modified>
  <cp:revision>2</cp:revision>
  <dc:subject>Список</dc:subject>
  <dc:title>Список выездных донаций. Форма № 415/у-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