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высвобо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угольной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ов Кизел, Губах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емячинск и Чу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мская область)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угольной отрас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яемых на реал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естного разви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ЕННЫХ РАБОТНИКОВ С ЛИКВИД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УГОЛЬНОЙ ПРОМЫШЛЕННОСТИ,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НАБЛЮДАТЕЛЬНЫМ СОВЕТОМ И ОРГАНОМ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ГОРОДА (ПОСЕЛКА) ПРИНЯТО 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ЕЗВОЗМЕЗДНЫХ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 ПРИОБРЕТЕНИЕ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1349"/>
        <w:gridCol w:w="160"/>
        <w:gridCol w:w="941"/>
        <w:gridCol w:w="270"/>
        <w:gridCol w:w="945"/>
        <w:gridCol w:w="1079"/>
        <w:gridCol w:w="108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пере- </w:t>
              <w:br/>
              <w:t>селяе-</w:t>
              <w:br/>
              <w:t xml:space="preserve">мого  </w:t>
              <w:br/>
              <w:t xml:space="preserve">граж- </w:t>
              <w:br/>
              <w:t>дани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 xml:space="preserve">де-  </w:t>
              <w:br/>
              <w:t xml:space="preserve">ния, </w:t>
              <w:br/>
              <w:t>серия</w:t>
              <w:br/>
              <w:t>и но-</w:t>
              <w:br/>
              <w:t xml:space="preserve">мер  </w:t>
              <w:br/>
              <w:t xml:space="preserve">пас- </w:t>
              <w:br/>
              <w:t>пор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коли- </w:t>
              <w:br/>
              <w:t xml:space="preserve">чест- </w:t>
              <w:br/>
              <w:t xml:space="preserve">вен-  </w:t>
              <w:br/>
              <w:t xml:space="preserve">ный   </w:t>
              <w:br/>
              <w:t xml:space="preserve">сос-  </w:t>
              <w:br/>
              <w:t xml:space="preserve">тав   </w:t>
              <w:br/>
              <w:t>семьи,</w:t>
              <w:br/>
              <w:t xml:space="preserve">чел.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-  </w:t>
              <w:br/>
              <w:t xml:space="preserve">нее      </w:t>
              <w:br/>
              <w:t xml:space="preserve">место    </w:t>
              <w:br/>
              <w:t xml:space="preserve">работы   </w:t>
              <w:br/>
              <w:t xml:space="preserve">на пред- </w:t>
              <w:br/>
              <w:t xml:space="preserve">приятиях </w:t>
              <w:br/>
              <w:t xml:space="preserve">угольной </w:t>
              <w:br/>
              <w:t xml:space="preserve">промыш-  </w:t>
              <w:br/>
              <w:t>ленности,</w:t>
              <w:br/>
              <w:t xml:space="preserve">профес-  </w:t>
              <w:br/>
              <w:t>сия, дол-</w:t>
              <w:br/>
              <w:t xml:space="preserve">жность   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- </w:t>
              <w:br/>
              <w:t xml:space="preserve">боты в   </w:t>
              <w:br/>
              <w:t xml:space="preserve">угольной </w:t>
              <w:br/>
              <w:t xml:space="preserve">промыш-  </w:t>
              <w:br/>
              <w:t xml:space="preserve">ленност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  </w:t>
              <w:br/>
              <w:t xml:space="preserve">при-  </w:t>
              <w:br/>
              <w:t xml:space="preserve">чина  </w:t>
              <w:br/>
              <w:t>уволь-</w:t>
              <w:br/>
              <w:t xml:space="preserve">не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>(регис-</w:t>
              <w:br/>
              <w:t>трация)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занимаемой</w:t>
              <w:br/>
              <w:t xml:space="preserve">жилой площади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 xml:space="preserve">кв. м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стен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износа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н-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омнат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 пред-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яти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а местного                        От администр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                          и профсоюз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(посел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выдачи безвозмездны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оказание содействия пере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Министра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энергетики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ысвобожденных работников с ликвидируемых организаций угольной промышленности, в отношении которых наблюдательным советом и органом местного самоуправления города (поселка) принято решение о предоставлении безвозмездных жилищных субсидий на приоб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