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 таможен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товаров, 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у Российской Федерации 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м об общих условиях и механиз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развития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траслей государств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ружества Независим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 Приказов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0 N 17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3 N 86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2006 N 75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ВОЗИМЫХ С ТАМОЖЕННОЙ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ОВАРОВ В СООТВЕТСТВИИ С ОТРАСЛЕВЫМИ (МЕЖОТРАСЛЕВ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ШЕНИЯМИ О ПРОИЗВОДСТВЕННОЙ КО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СПЕЦИАЛИЗАЦИИ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"Принято к исполнен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федерального органа     Регистрационный N ___ да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         Главное управлени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моженных доходов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с указанием должности   (подпись, с указанием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подписывающего печать)       лица, подписывающ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ы, вывозимые в ____ году с тамож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раслевому (межотраслев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 и подлежащие таможенному оформ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 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755"/>
        <w:gridCol w:w="1485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ий</w:t>
              <w:br/>
              <w:t xml:space="preserve">отправи-  </w:t>
              <w:br/>
              <w:t xml:space="preserve">тель, код </w:t>
              <w:br/>
              <w:t xml:space="preserve">ОКП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</w:t>
              <w:br/>
              <w:t xml:space="preserve">по ТН ВЭД </w:t>
              <w:br/>
              <w:t xml:space="preserve">Росс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вывозимых с таможенной территории Российской Федерации товаров в соответствии с отраслевыми (межотраслевыми) соглашениями о производственной кооперации и специализации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