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мещения товаров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границу РФ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чно - технической кооперации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ных отрасл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ВЫВОЗИМЫХ С ТАМОЖЕННОЙ ТЕРРИТОРИИ РФ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В СООТВЕТСТВИИ С ОТРАСЛЕВЫМИ (МЕЖОТРАСЛЕВЫМ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МИ О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ЗАЦИИ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          Регистрационный N ___ 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Централь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РФ)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овары, вывозимые  в ______  году  на  таможенную территорию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по _____________________________  соглашению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о)        отраслевому (межотраслев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лежащие таможенному оформлению в _______________ тамож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755"/>
        <w:gridCol w:w="1486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ит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й </w:t>
              <w:br/>
              <w:t>получатель,</w:t>
              <w:br/>
              <w:t xml:space="preserve">код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возимых с таможенной территории Российской Федерации товаров в соответствии с отраслевыми (межотраслевыми) соглашениями о производственной кооперации и специализации произво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