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товаров, перемещаемых через тамож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у Российской Федерации в соответств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ем об общих условиях и механиз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держки развития производственной кооп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и отраслей государств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ружества Независим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3.2000 N 17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3 N 86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8.2006 N 75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ЫВОЗИМЫХ С ТАМОЖЕННОЙ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ВАРОВ В СООТВЕТСТВИИ С МЕЖПРАВИТЕЛЬ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ГЛАШЕНИЯМИ О ПРОИЗВОДСТВЕННОЙ КООП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"Принято к исполнен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федерального органа     Регистрационный N ___ да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)         Главное управление федер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моженных доходов ФТ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с указанием должности   (подпись, с указанием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а, подписывающего печать)       лица, подписывающего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ы, вывозимые в ____ году с таможенн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межправительственному соглашению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подлежащие таможенному оформлению 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мож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755"/>
        <w:gridCol w:w="1485"/>
        <w:gridCol w:w="1080"/>
        <w:gridCol w:w="1484"/>
      </w:tblGrid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йский</w:t>
              <w:br/>
              <w:t xml:space="preserve">отправи-  </w:t>
              <w:br/>
              <w:t xml:space="preserve">тель, код </w:t>
              <w:br/>
              <w:t xml:space="preserve">ОКПО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овар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товара</w:t>
              <w:br/>
              <w:t xml:space="preserve">по ТН ВЭД </w:t>
              <w:br/>
              <w:t xml:space="preserve">Росс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4</Characters>
  <CharactersWithSpaces>1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37:00Z</dcterms:modified>
  <cp:revision>2</cp:revision>
  <dc:subject>Список</dc:subject>
  <dc:title>Список вывозимых с таможенной территории Российской Федерации товаров в соответствии с межправительственными соглашениями о производственной кооп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