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мещения товаров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Ф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м об общих условиях и механиз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развития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траслей государств - участников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 - технической коопераци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ых отрасл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ВЫВОЗИМЫХ С ТАМОЖЕННЫХ ТЕРРИТОРИИ Р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В СООТВЕТСТВИИ С МЕЖПРАВИТЕЛЬ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МИ О ПРОИЗВОДСТВЕННОЙ КО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"Принято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федерального           Регистрационный N ___ да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Централь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(подпись, с указанием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РФ)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, подписывающ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ющ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ы, ввозимые в _______ году  на  таможенную  территорию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о  межправительственно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 и подлежащие таможенному оформле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тамож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755"/>
        <w:gridCol w:w="1486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</w:t>
              <w:br/>
              <w:t>получатель,</w:t>
              <w:br/>
              <w:t xml:space="preserve">код ОКП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 xml:space="preserve">по ТН ВЭД </w:t>
              <w:br/>
              <w:t xml:space="preserve">Росс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ывозимых с таможенных территорий Российской Федерации товаров в соответствии с межправительственными соглашениями о производственной кооп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