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 государственных списков недвижи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мятников истории и культуры, списка выяв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в Министерстве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Х ОБЪЕКТОВ КУЛЬТУРНОГО НАСЛЕДИЯ, РАСПОЛОЖ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160"/>
        <w:gridCol w:w="1890"/>
        <w:gridCol w:w="1349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бъекта,       </w:t>
              <w:br/>
              <w:t xml:space="preserve">датировка,     </w:t>
              <w:br/>
              <w:t xml:space="preserve">автор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нахождение</w:t>
              <w:br/>
              <w:t>объекта (адрес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униципальное</w:t>
              <w:br/>
              <w:t xml:space="preserve">образование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>памятни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комендуемая</w:t>
              <w:br/>
              <w:t xml:space="preserve">категория    </w:t>
              <w:br/>
              <w:t xml:space="preserve">охран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минист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</Words>
  <Characters>666</Characters>
  <CharactersWithSpaces>5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37:00Z</dcterms:created>
  <dc:creator>Министерство культуры Московской области</dc:creator>
  <dc:description/>
  <dc:language>en-US</dc:language>
  <cp:lastModifiedBy/>
  <dcterms:modified xsi:type="dcterms:W3CDTF">2011-10-30T16:37:00Z</dcterms:modified>
  <cp:revision>2</cp:revision>
  <dc:subject>Список</dc:subject>
  <dc:title>Список выявленных объектов культурного наследия, расположенных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