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ношей 20__ года р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1 сентября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159"/>
        <w:gridCol w:w="1620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  <w:br/>
              <w:t>(где и сколько</w:t>
              <w:br/>
              <w:t>классов, курсов</w:t>
              <w:br/>
              <w:t xml:space="preserve">окончил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 и  </w:t>
              <w:br/>
              <w:t>занимаемая</w:t>
              <w:br/>
              <w:t xml:space="preserve">должност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(подпись)       (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заполнению формы. Списки составляются отделом кадров на основании личных карточек (форма N Т-2) в алфавитном порядке отдельно на юношей 15- и 16-летнего возраста и подписываются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Генеральная прокуратура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юношей 15- и 16-летнего возраста, подлежащих первоначальной постановке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