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РЕПЛЕНИЯ ОРУЖИЯ И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ХОДЯЩИХСЯ В __________________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место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ужия и патронов - сейф, шка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ирамида, я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┬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Фамилия, имя, отчество│   Серия, номер и год    │  Кол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│      изготовления       │ патро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         2           │            3 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┴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┬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┤     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┬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┤     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┬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┤     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┬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┤     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┬──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┼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учет и обеспечение сохр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5</Characters>
  <CharactersWithSpaces>3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закрепления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