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ИСОК ЗАРЕГИСТРИРОВАННЫХ СЛУЧАЕВ КО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945"/>
        <w:gridCol w:w="1079"/>
        <w:gridCol w:w="1081"/>
        <w:gridCol w:w="1215"/>
        <w:gridCol w:w="945"/>
        <w:gridCol w:w="1079"/>
        <w:gridCol w:w="1081"/>
        <w:gridCol w:w="944"/>
        <w:gridCol w:w="1081"/>
        <w:gridCol w:w="1214"/>
        <w:gridCol w:w="946"/>
        <w:gridCol w:w="810"/>
        <w:gridCol w:w="121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&lt;*&gt;   </w:t>
              <w:br/>
              <w:t xml:space="preserve">рож-  </w:t>
              <w:br/>
              <w:t xml:space="preserve">дения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евой анамнез 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бо-  </w:t>
              <w:br/>
              <w:t>лев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бра- </w:t>
              <w:br/>
              <w:t xml:space="preserve">ще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яв-  </w:t>
              <w:br/>
              <w:t xml:space="preserve">ления  </w:t>
              <w:br/>
              <w:t xml:space="preserve">сып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-  </w:t>
              <w:br/>
              <w:t xml:space="preserve">новки   </w:t>
              <w:br/>
              <w:t xml:space="preserve">перви-  </w:t>
              <w:br/>
              <w:t xml:space="preserve">чного   </w:t>
              <w:br/>
              <w:t>диагноз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зя-  </w:t>
              <w:br/>
              <w:t xml:space="preserve">тия   </w:t>
              <w:br/>
              <w:t xml:space="preserve">крови 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лабораторного   </w:t>
              <w:br/>
              <w:t xml:space="preserve">обследования в ИФА &lt;**&gt;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акци- </w:t>
              <w:br/>
              <w:t xml:space="preserve">на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вак- </w:t>
              <w:br/>
              <w:t>цина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</w:t>
              <w:br/>
              <w:t xml:space="preserve">приви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л </w:t>
              <w:br/>
              <w:t xml:space="preserve">ране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-  </w:t>
              <w:br/>
              <w:t xml:space="preserve">вестен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</w:t>
              <w:br/>
              <w:t xml:space="preserve">IgM антител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 xml:space="preserve">IgG         </w:t>
              <w:br/>
              <w:t xml:space="preserve">(исслед.    </w:t>
              <w:br/>
              <w:t xml:space="preserve">парных      </w:t>
              <w:br/>
              <w:t xml:space="preserve">сыворот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-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-т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/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/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эпидемиологическим отделом _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на основании каких антител (IgM, IgG) поставлен диагно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6:40:00Z</dcterms:modified>
  <cp:revision>2</cp:revision>
  <dc:subject>Список</dc:subject>
  <dc:title>Список зарегистрированных случаев ко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