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лушиваний при руководстве Управления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ных лиц структурных подразделений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дознания и административной прак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945"/>
        <w:gridCol w:w="2025"/>
        <w:gridCol w:w="945"/>
        <w:gridCol w:w="1486"/>
        <w:gridCol w:w="1484"/>
        <w:gridCol w:w="81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N  </w:t>
              <w:br/>
              <w:t xml:space="preserve">про- </w:t>
              <w:br/>
              <w:t>токо-</w:t>
              <w:br/>
              <w:t xml:space="preserve">ла   </w:t>
              <w:br/>
              <w:t xml:space="preserve">за-  </w:t>
              <w:br/>
              <w:t xml:space="preserve">слу- </w:t>
              <w:br/>
              <w:t>шив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-</w:t>
              <w:br/>
              <w:t>турное</w:t>
              <w:br/>
              <w:t xml:space="preserve">под-  </w:t>
              <w:br/>
              <w:t>разде-</w:t>
              <w:br/>
              <w:t xml:space="preserve">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>Ф.И.О.</w:t>
              <w:br/>
              <w:t>заслу-</w:t>
              <w:br/>
              <w:t>шанно-</w:t>
              <w:br/>
              <w:t>го ли-</w:t>
              <w:br/>
              <w:t xml:space="preserve">ц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рассмот- </w:t>
              <w:br/>
              <w:t>ренного на со-</w:t>
              <w:br/>
              <w:t xml:space="preserve">вещании воп-  </w:t>
              <w:br/>
              <w:t xml:space="preserve">роса с указа- </w:t>
              <w:br/>
              <w:t xml:space="preserve">нием N и даты </w:t>
              <w:br/>
              <w:t xml:space="preserve">возбуждения   </w:t>
              <w:br/>
              <w:t>уголовных дел,</w:t>
              <w:br/>
              <w:t xml:space="preserve">по материалам </w:t>
              <w:br/>
              <w:t xml:space="preserve">которых про-  </w:t>
              <w:br/>
              <w:t xml:space="preserve">ведены за-    </w:t>
              <w:br/>
              <w:t xml:space="preserve">слушива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  </w:t>
              <w:br/>
              <w:t>опера-</w:t>
              <w:br/>
              <w:t xml:space="preserve">тив-  </w:t>
              <w:br/>
              <w:t xml:space="preserve">ного  </w:t>
              <w:br/>
              <w:t xml:space="preserve">сове- </w:t>
              <w:br/>
              <w:t xml:space="preserve">щ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NN </w:t>
              <w:br/>
              <w:t>приказов о</w:t>
              <w:br/>
              <w:t>проведении</w:t>
              <w:br/>
              <w:t xml:space="preserve">служебных </w:t>
              <w:br/>
              <w:t>проверок и</w:t>
              <w:br/>
              <w:t xml:space="preserve">наказании </w:t>
              <w:br/>
              <w:t xml:space="preserve">виновных </w:t>
              <w:br/>
              <w:t xml:space="preserve">лиц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NN </w:t>
              <w:br/>
              <w:t>приказов о</w:t>
              <w:br/>
              <w:t>постановке</w:t>
              <w:br/>
              <w:t xml:space="preserve">и снятии  </w:t>
              <w:br/>
              <w:t xml:space="preserve">структур- </w:t>
              <w:br/>
              <w:t xml:space="preserve">ного под- </w:t>
              <w:br/>
              <w:t>разделения</w:t>
              <w:br/>
              <w:t xml:space="preserve">на конт-  </w:t>
              <w:br/>
              <w:t xml:space="preserve">рол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судебный пристав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ая служба судебных приставов</dc:creator>
  <dc:description/>
  <dc:language>en-US</dc:language>
  <cp:lastModifiedBy/>
  <dcterms:modified xsi:type="dcterms:W3CDTF">2011-10-30T16:40:00Z</dcterms:modified>
  <cp:revision>2</cp:revision>
  <dc:subject>Список</dc:subject>
  <dc:title>Список заслушиваний при руководстве Управления Федеральной службы судебных приставов России должностных лиц структурных подразделений о ходе и результатах расследования по уголовным делам или материалам проверки, проводимой в порядке ст. ст. 144, 145 УП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