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уска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граждан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ф.и.о., подпись, дата, печа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граждан - участников подпрограммы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государственных обязательств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жильем категорий граждан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едеральным законодательством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┬────────────────────────────────────────────────────────────┬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│       Данные о гражданах - участниках подпрограммы         │Орган   │Субъек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/п├──────┬───────┬─────────────┬──────┬─────────┬─────┬────────┤местного│Россий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ф.и.о.│состав │   паспорт   │число,│дата пос-│номер│основа- │самоуп- │кой Ф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</w:t>
      </w:r>
      <w:r>
        <w:rPr>
          <w:sz w:val="18"/>
          <w:szCs w:val="18"/>
        </w:rPr>
        <w:t>семьи  │ гражданина  │месяц,│тановки  │учет-│ние для │равле-  │дерац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</w:t>
      </w:r>
      <w:r>
        <w:rPr>
          <w:sz w:val="18"/>
          <w:szCs w:val="18"/>
        </w:rPr>
        <w:t>(чело- │ Российской  │год   │на учет  │ного │поста-  │ния, в  │избра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</w:t>
      </w:r>
      <w:r>
        <w:rPr>
          <w:sz w:val="18"/>
          <w:szCs w:val="18"/>
        </w:rPr>
        <w:t>век)   │  Федерации  │рожде-│&lt;*&gt;      │дела │новки на│котором │ный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 ├───┬─────┬───┤</w:t>
      </w:r>
      <w:r>
        <w:rPr>
          <w:sz w:val="18"/>
          <w:szCs w:val="18"/>
        </w:rPr>
        <w:t>ния   │         │     │учет    │гражда- │постоя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 │</w:t>
      </w:r>
      <w:r>
        <w:rPr>
          <w:sz w:val="18"/>
          <w:szCs w:val="18"/>
        </w:rPr>
        <w:t>но-│дата │кем│      │         │     │&lt;**&gt;    │нин сос-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 │</w:t>
      </w:r>
      <w:r>
        <w:rPr>
          <w:sz w:val="18"/>
          <w:szCs w:val="18"/>
        </w:rPr>
        <w:t>мер│выда-│вы-│      │         │     │        │тоит на │прожив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     │       │   │</w:t>
      </w:r>
      <w:r>
        <w:rPr>
          <w:sz w:val="18"/>
          <w:szCs w:val="18"/>
        </w:rPr>
        <w:t>чи   │дан│      │         │     │        │учете   │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┴──────┴───────┴───┴─────┴───┴──────┴─────────┴─────┴────────┴─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Граждане, уволенные с военной службы (служб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и приравненные к н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Граждане, увольняемые (уволенные) с работы на комплекс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"Байконур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Граждане, подвергшиеся воздействию радиации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диационных аварий и катастроф, и приравненные к н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Граждане, признанные в установленном порядке выну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ереселенц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раждане, выезжающие (выехавшие) из районов Крайнего Севе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 приравненных к ним местн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 должностного лица, сформировавшего сводный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писо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написания заявления - для граждан, выезжающих (выехавших) из районов Крайнего Севера и приравненных к ним мест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жилого помещения для постоянного проживания указывается цифра "1", а при его отсутствии - цифра "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4</Characters>
  <CharactersWithSpaces>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Правительство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граждан —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